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8"/>
          <w:szCs w:val="28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</w:r>
    </w:p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8"/>
          <w:szCs w:val="28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</w:r>
    </w:p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8"/>
          <w:szCs w:val="28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</w:r>
    </w:p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 xml:space="preserve">IV  ТЕХНИЧКА ДОКУМЕНТАЦИЈА </w:t>
      </w: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CS" w:eastAsia="ar-SA"/>
        </w:rPr>
        <w:t>– ТЕХНИЧКА СПЕЦИФИКАЦИЈА</w:t>
      </w:r>
    </w:p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eastAsia="ar-SA"/>
        </w:rPr>
        <w:t>Преглед мерних места наручиоца прикључених на електроенергетски дистрибутивни систем у категорији  широк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  <w:t>е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eastAsia="ar-SA"/>
        </w:rPr>
        <w:t xml:space="preserve"> потрошњ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  <w:t>е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eastAsia="ar-SA"/>
        </w:rPr>
        <w:t xml:space="preserve"> – са проценом (оквирне) потрошње, а на 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RS" w:eastAsia="ar-SA"/>
        </w:rPr>
        <w:t>о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eastAsia="ar-SA"/>
        </w:rPr>
        <w:t>снову утрошка из 2020. године :</w:t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hanging="0"/>
        <w:rPr>
          <w:rFonts w:ascii="Arial" w:hAnsi="Arial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  <w:t xml:space="preserve">                               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  <w:t>1.ЕД БРОЈ : 30-295 0034853-0</w:t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63500</wp:posOffset>
                </wp:positionV>
                <wp:extent cx="5216525" cy="6760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6525" cy="676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  <w:gridCol w:w="2365"/>
                              <w:gridCol w:w="2760"/>
                              <w:gridCol w:w="573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7642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ул.Гаврила Принципа бр.27, 18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106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Ниш (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16"/>
                                      <w:szCs w:val="24"/>
                                    </w:rPr>
                                    <w:t>Рудничка бр.7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7642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Место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мерења</w:t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302950034853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Бр.места мерења</w:t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401425633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број бројила</w:t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9856441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Период 2020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Укупно kWh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Одобрена снага kW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51 оквирно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333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5pt;height:532.35pt;mso-wrap-distance-left:9pt;mso-wrap-distance-right:9pt;mso-wrap-distance-top:0pt;mso-wrap-distance-bottom:0pt;margin-top:5pt;mso-position-vertical-relative:text;margin-left:107.75pt;mso-position-horizontal-relative:page">
                <v:fill opacity="0f"/>
                <v:textbox inset="0in,0in,0in,0in">
                  <w:txbxContent>
                    <w:tbl>
                      <w:tblPr>
                        <w:tblW w:w="8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  <w:gridCol w:w="2365"/>
                        <w:gridCol w:w="2760"/>
                        <w:gridCol w:w="573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7642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ул.Гаврила Принципа бр.27, 18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106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Ниш ( 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16"/>
                                <w:szCs w:val="24"/>
                              </w:rPr>
                              <w:t>Рудничка бр.7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7642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 xml:space="preserve">Место 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мерења</w:t>
                            </w:r>
                          </w:p>
                        </w:tc>
                        <w:tc>
                          <w:tcPr>
                            <w:tcW w:w="512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3029500348530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Бр.места мерења</w:t>
                            </w:r>
                          </w:p>
                        </w:tc>
                        <w:tc>
                          <w:tcPr>
                            <w:tcW w:w="512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4014256330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број бројила</w:t>
                            </w:r>
                          </w:p>
                        </w:tc>
                        <w:tc>
                          <w:tcPr>
                            <w:tcW w:w="512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9856441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Период 2020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Укупно kWh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Одобрена снага kW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5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51 оквирно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333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hanging="0"/>
        <w:rPr>
          <w:rFonts w:eastAsia="Arial Unicode MS"/>
        </w:rPr>
      </w:pPr>
      <w:r>
        <w:rPr>
          <w:rFonts w:eastAsia="Arial Unicode MS"/>
        </w:rPr>
        <w:t xml:space="preserve">                               </w:t>
      </w:r>
    </w:p>
    <w:tbl>
      <w:tblPr>
        <w:tblW w:w="8165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378"/>
        <w:gridCol w:w="2872"/>
        <w:gridCol w:w="385"/>
      </w:tblGrid>
      <w:tr>
        <w:trPr>
          <w:trHeight w:val="458" w:hRule="atLeast"/>
        </w:trPr>
        <w:tc>
          <w:tcPr>
            <w:tcW w:w="77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ул.Бранка Радичевића бр.1 , 18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sr-RS"/>
              </w:rPr>
              <w:t>106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 xml:space="preserve"> Ниш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7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</w:rPr>
              <w:t xml:space="preserve">Место </w:t>
            </w: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мерења</w:t>
            </w:r>
          </w:p>
        </w:tc>
        <w:tc>
          <w:tcPr>
            <w:tcW w:w="52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3029500348611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Бр.места мерења</w:t>
            </w:r>
          </w:p>
        </w:tc>
        <w:tc>
          <w:tcPr>
            <w:tcW w:w="52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401405440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r>
          </w:p>
        </w:tc>
      </w:tr>
      <w:tr>
        <w:trPr>
          <w:trHeight w:val="595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број бројила</w:t>
            </w:r>
          </w:p>
        </w:tc>
        <w:tc>
          <w:tcPr>
            <w:tcW w:w="52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135212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25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Период 2020</w:t>
            </w:r>
          </w:p>
        </w:tc>
        <w:tc>
          <w:tcPr>
            <w:tcW w:w="23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Укупно kWh</w:t>
            </w:r>
          </w:p>
        </w:tc>
        <w:tc>
          <w:tcPr>
            <w:tcW w:w="28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Одобрена снага kW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1</w:t>
            </w:r>
          </w:p>
        </w:tc>
        <w:tc>
          <w:tcPr>
            <w:tcW w:w="2378" w:type="dxa"/>
            <w:tcBorders>
              <w:top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2</w:t>
            </w:r>
          </w:p>
        </w:tc>
        <w:tc>
          <w:tcPr>
            <w:tcW w:w="2872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3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Јануар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4273</w:t>
            </w:r>
          </w:p>
        </w:tc>
        <w:tc>
          <w:tcPr>
            <w:tcW w:w="28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Фебруар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3441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Мар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3834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април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2885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Мај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3091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Јун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3641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Јул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3827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авгус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3413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ептембар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3254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ктобар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3662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овембар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3304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ецембар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3304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 w:cs="Calibri"/>
                <w:color w:val="000000"/>
                <w:kern w:val="2"/>
                <w:sz w:val="14"/>
                <w:lang w:val="sr-RS" w:eastAsia="ar-SA"/>
              </w:rPr>
              <w:t>Оквирно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УКУПНО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41.929</w:t>
            </w:r>
          </w:p>
        </w:tc>
        <w:tc>
          <w:tcPr>
            <w:tcW w:w="3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91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Arial" w:ascii="Arial" w:hAnsi="Arial"/>
          <w:i/>
          <w:iCs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68425</wp:posOffset>
                </wp:positionH>
                <wp:positionV relativeFrom="paragraph">
                  <wp:posOffset>63500</wp:posOffset>
                </wp:positionV>
                <wp:extent cx="5272405" cy="7045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704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3"/>
                              <w:gridCol w:w="2391"/>
                              <w:gridCol w:w="2791"/>
                              <w:gridCol w:w="578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725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ул.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Божидарчева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999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, 18000 Ниш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LED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екран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725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мерно место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308920347190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Бр.места мерења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401500032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број бројила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24829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Период 2020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Укупно kWh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Одобрена снага kW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585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665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896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653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643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588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60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sz w:val="14"/>
                                      <w:lang w:val="sr-RS" w:eastAsia="ar-SA"/>
                                    </w:rPr>
                                    <w:t>оквирно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,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6.435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5pt;height:554.8pt;mso-wrap-distance-left:9pt;mso-wrap-distance-right:9pt;mso-wrap-distance-top:0pt;mso-wrap-distance-bottom:0pt;margin-top:5pt;mso-position-vertical-relative:text;margin-left:107.75pt;mso-position-horizontal-relative:page">
                <v:fill opacity="0f"/>
                <v:textbox inset="0in,0in,0in,0in">
                  <w:txbxContent>
                    <w:tbl>
                      <w:tblPr>
                        <w:tblW w:w="8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3"/>
                        <w:gridCol w:w="2391"/>
                        <w:gridCol w:w="2791"/>
                        <w:gridCol w:w="578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7725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ул.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Божидарчева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999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, 18000 Ниш 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(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Latn-RS"/>
                              </w:rPr>
                              <w:t xml:space="preserve">LED 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екран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7725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мерно место</w:t>
                            </w:r>
                          </w:p>
                        </w:tc>
                        <w:tc>
                          <w:tcPr>
                            <w:tcW w:w="5182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3089203471906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Бр.места мерења</w:t>
                            </w:r>
                          </w:p>
                        </w:tc>
                        <w:tc>
                          <w:tcPr>
                            <w:tcW w:w="5182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401500032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број бројила</w:t>
                            </w:r>
                          </w:p>
                        </w:tc>
                        <w:tc>
                          <w:tcPr>
                            <w:tcW w:w="5182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24829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Период 2020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Укупно kWh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Одобрена снага kW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585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665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896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653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643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588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609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sz w:val="14"/>
                                <w:lang w:val="sr-RS" w:eastAsia="ar-SA"/>
                              </w:rPr>
                              <w:t>оквирно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,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6.435</w:t>
                            </w:r>
                          </w:p>
                        </w:tc>
                        <w:tc>
                          <w:tcPr>
                            <w:tcW w:w="336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pacing w:before="0" w:after="20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20:00Z</dcterms:created>
  <dc:creator>Bojan Stojanovic</dc:creator>
  <dc:description/>
  <cp:keywords/>
  <dc:language>en-US</dc:language>
  <cp:lastModifiedBy>Bojan Stojanovic</cp:lastModifiedBy>
  <dcterms:modified xsi:type="dcterms:W3CDTF">2021-01-21T12:56:00Z</dcterms:modified>
  <cp:revision>4</cp:revision>
  <dc:subject/>
  <dc:title/>
</cp:coreProperties>
</file>