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ТЕХНИЧКА ДОКУМЕНТАЦИЈА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– ТЕХНИЧКА СПЕЦИФИКАЦИЈА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Преглед мерних места наручиоца прикључених на електроенергетски дистрибутивни систем у категорији  широк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потрошњ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– са проценом (оквирне) потрошње, а на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RS" w:eastAsia="ar-SA"/>
        </w:rPr>
        <w:t>о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снову утрошка из 202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RS" w:eastAsia="ar-SA"/>
        </w:rPr>
        <w:t>2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. године: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ascii="Arial" w:hAnsi="Arial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 xml:space="preserve">                              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1.ЕД БРОЈ : 30-295 0034853-0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16525" cy="659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365"/>
                              <w:gridCol w:w="2760"/>
                              <w:gridCol w:w="573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Гаврила Принципа бр.27, 18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иш (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24"/>
                                    </w:rPr>
                                    <w:t>Рудничка бр.7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Место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30295003485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42563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985644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80 оквирно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333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518.9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365"/>
                        <w:gridCol w:w="2760"/>
                        <w:gridCol w:w="573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Гаврила Принципа бр.27, 18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06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Ниш (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16"/>
                                <w:szCs w:val="24"/>
                              </w:rPr>
                              <w:t>Рудничка бр.7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 xml:space="preserve">Место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3029500348530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4256330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9856441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Период 202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80 оквирно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333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eastAsia="Arial Unicode MS"/>
        </w:rPr>
      </w:pPr>
      <w:r>
        <w:rPr>
          <w:rFonts w:eastAsia="Arial Unicode MS"/>
        </w:rPr>
        <w:t xml:space="preserve">                               </w:t>
      </w:r>
    </w:p>
    <w:tbl>
      <w:tblPr>
        <w:tblW w:w="816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78"/>
        <w:gridCol w:w="3257"/>
      </w:tblGrid>
      <w:tr>
        <w:trPr>
          <w:trHeight w:val="458" w:hRule="atLeast"/>
        </w:trPr>
        <w:tc>
          <w:tcPr>
            <w:tcW w:w="81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л.Бранка Радичевића бр.1 , 18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106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 xml:space="preserve"> Ниш</w:t>
            </w:r>
          </w:p>
        </w:tc>
      </w:tr>
      <w:tr>
        <w:trPr>
          <w:trHeight w:val="480" w:hRule="atLeast"/>
        </w:trPr>
        <w:tc>
          <w:tcPr>
            <w:tcW w:w="81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Место 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мерењ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029500348611</w:t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.места мерењ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4014054400</w:t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ој бројил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35212</w:t>
            </w:r>
          </w:p>
        </w:tc>
      </w:tr>
      <w:tr>
        <w:trPr>
          <w:trHeight w:val="939" w:hRule="atLeast"/>
        </w:trPr>
        <w:tc>
          <w:tcPr>
            <w:tcW w:w="25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ериод 2022</w:t>
            </w:r>
          </w:p>
        </w:tc>
        <w:tc>
          <w:tcPr>
            <w:tcW w:w="23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Укупно kWh</w:t>
            </w:r>
          </w:p>
        </w:tc>
        <w:tc>
          <w:tcPr>
            <w:tcW w:w="32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обрена снага kW</w:t>
            </w:r>
          </w:p>
        </w:tc>
      </w:tr>
      <w:tr>
        <w:trPr>
          <w:trHeight w:val="45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нуар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407</w:t>
            </w:r>
          </w:p>
        </w:tc>
        <w:tc>
          <w:tcPr>
            <w:tcW w:w="3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ебру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19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ар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45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при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95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ај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91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ун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705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у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99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вгус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71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епт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22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кто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62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ов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93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ц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95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14"/>
                <w:lang w:val="sr-RS" w:eastAsia="ar-SA"/>
              </w:rPr>
              <w:t>Оквирно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96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КУПНО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1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082</w:t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91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72405" cy="704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  <w:gridCol w:w="2391"/>
                              <w:gridCol w:w="2791"/>
                              <w:gridCol w:w="578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Божидарчев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999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18000 Ниш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екран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сто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308920347190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500032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4829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479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42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741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sz w:val="14"/>
                                      <w:lang w:val="sr-RS" w:eastAsia="ar-SA"/>
                                    </w:rPr>
                                    <w:t>оквирно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.662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554.8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  <w:gridCol w:w="2391"/>
                        <w:gridCol w:w="2791"/>
                        <w:gridCol w:w="578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Божидарчева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999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18000 Ниш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 xml:space="preserve">LED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екран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сто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308920347190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500032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4829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479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42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741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75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sz w:val="14"/>
                                <w:lang w:val="sr-RS" w:eastAsia="ar-SA"/>
                              </w:rPr>
                              <w:t>оквирно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.662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sr-RS" w:eastAsia="en-US"/>
      </w:rPr>
      <w:t>/3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Bojan Stojanovic</dc:creator>
  <dc:description/>
  <cp:keywords/>
  <dc:language>en-US</dc:language>
  <cp:lastModifiedBy>Milos Ristic</cp:lastModifiedBy>
  <dcterms:modified xsi:type="dcterms:W3CDTF">2023-01-10T12:51:00Z</dcterms:modified>
  <cp:revision>29</cp:revision>
  <dc:subject/>
  <dc:title/>
</cp:coreProperties>
</file>