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8"/>
          <w:szCs w:val="28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</w:r>
    </w:p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8"/>
          <w:szCs w:val="28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</w:r>
    </w:p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8"/>
          <w:szCs w:val="28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</w:r>
    </w:p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 xml:space="preserve">  </w:t>
      </w: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 xml:space="preserve">ТЕХНИЧКА ДОКУМЕНТАЦИЈА </w:t>
      </w: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CS" w:eastAsia="ar-SA"/>
        </w:rPr>
        <w:t>– ТЕХНИЧКА СПЕЦИФИКАЦИЈА</w:t>
      </w:r>
    </w:p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eastAsia="ar-SA"/>
        </w:rPr>
        <w:t>Преглед мерних места наручиоца прикључених на електроенергетски дистрибутивни систем у категорији  широк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  <w:t>е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eastAsia="ar-SA"/>
        </w:rPr>
        <w:t xml:space="preserve"> потрошњ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  <w:t>е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eastAsia="ar-SA"/>
        </w:rPr>
        <w:t xml:space="preserve"> – са проценом (оквирне) потрошње, а на 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RS" w:eastAsia="ar-SA"/>
        </w:rPr>
        <w:t>о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eastAsia="ar-SA"/>
        </w:rPr>
        <w:t>снову утрошка из 2023. године:</w:t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hanging="0"/>
        <w:rPr>
          <w:rFonts w:ascii="Arial" w:hAnsi="Arial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  <w:t xml:space="preserve">                               </w:t>
      </w: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  <w:t>1.ЕД БРОЈ : 30-295 0034853-0</w:t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63500</wp:posOffset>
                </wp:positionV>
                <wp:extent cx="5216525" cy="6590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6525" cy="659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  <w:gridCol w:w="2365"/>
                              <w:gridCol w:w="2760"/>
                              <w:gridCol w:w="573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7642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ул.Гаврила Принципа бр.27, 18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106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Ниш (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16"/>
                                      <w:szCs w:val="24"/>
                                    </w:rPr>
                                    <w:t>Рудничка бр.7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7642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 xml:space="preserve">Место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  <w:t>мерења</w:t>
                                  </w:r>
                                </w:p>
                              </w:tc>
                              <w:tc>
                                <w:tcPr>
                                  <w:tcW w:w="512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Cs w:val="16"/>
                                    </w:rPr>
                                    <w:t>40100060393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  <w:t>Бр.места мерења</w:t>
                                  </w:r>
                                </w:p>
                              </w:tc>
                              <w:tc>
                                <w:tcPr>
                                  <w:tcW w:w="512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  <w:t>4014256330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број бројила</w:t>
                                  </w:r>
                                </w:p>
                              </w:tc>
                              <w:tc>
                                <w:tcPr>
                                  <w:tcW w:w="512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9856441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Период 2023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Укупно kWh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Одобрена снага kW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394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  <w:t>896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  <w:t>(оквирно) 300</w:t>
                                  </w:r>
                                </w:p>
                              </w:tc>
                              <w:tc>
                                <w:tcPr>
                                  <w:tcW w:w="27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atLeast"/>
                              </w:trPr>
                              <w:tc>
                                <w:tcPr>
                                  <w:tcW w:w="25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3.279</w:t>
                                  </w:r>
                                </w:p>
                              </w:tc>
                              <w:tc>
                                <w:tcPr>
                                  <w:tcW w:w="333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75pt;height:518.9pt;mso-wrap-distance-left:9pt;mso-wrap-distance-right:9pt;mso-wrap-distance-top:0pt;mso-wrap-distance-bottom:0pt;margin-top:5pt;mso-position-vertical-relative:text;margin-left:107.75pt;mso-position-horizontal-relative:page">
                <v:fill opacity="0f"/>
                <v:textbox inset="0in,0in,0in,0in">
                  <w:txbxContent>
                    <w:tbl>
                      <w:tblPr>
                        <w:tblW w:w="8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  <w:gridCol w:w="2365"/>
                        <w:gridCol w:w="2760"/>
                        <w:gridCol w:w="573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7642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ул.Гаврила Принципа бр.27, 18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106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Ниш ( 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16"/>
                                <w:szCs w:val="24"/>
                              </w:rPr>
                              <w:t>Рудничка бр.7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7642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 xml:space="preserve">Место 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sr-RS"/>
                              </w:rPr>
                              <w:t>мерења</w:t>
                            </w:r>
                          </w:p>
                        </w:tc>
                        <w:tc>
                          <w:tcPr>
                            <w:tcW w:w="512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16"/>
                              </w:rPr>
                              <w:t>40100060393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sr-RS"/>
                              </w:rPr>
                              <w:t>Бр.места мерења</w:t>
                            </w:r>
                          </w:p>
                        </w:tc>
                        <w:tc>
                          <w:tcPr>
                            <w:tcW w:w="512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sr-RS"/>
                              </w:rPr>
                              <w:t>4014256330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број бројила</w:t>
                            </w:r>
                          </w:p>
                        </w:tc>
                        <w:tc>
                          <w:tcPr>
                            <w:tcW w:w="512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9856441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6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Период 2023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Укупно kWh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Одобрена снага kW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25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394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  <w:t>896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  <w:t>(оквирно) 300</w:t>
                            </w:r>
                          </w:p>
                        </w:tc>
                        <w:tc>
                          <w:tcPr>
                            <w:tcW w:w="27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57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8" w:hRule="atLeast"/>
                        </w:trPr>
                        <w:tc>
                          <w:tcPr>
                            <w:tcW w:w="25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3.279</w:t>
                            </w:r>
                          </w:p>
                        </w:tc>
                        <w:tc>
                          <w:tcPr>
                            <w:tcW w:w="333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b/>
          <w:b/>
          <w:bCs/>
          <w:iCs/>
          <w:color w:val="000000"/>
          <w:kern w:val="2"/>
          <w:sz w:val="24"/>
          <w:szCs w:val="24"/>
          <w:lang w:val="sr-CS" w:eastAsia="ar-SA"/>
        </w:rPr>
      </w:pPr>
      <w:r>
        <w:rPr>
          <w:rFonts w:eastAsia="Arial Unicode MS" w:cs="Arial" w:ascii="Arial" w:hAnsi="Arial"/>
          <w:b/>
          <w:bCs/>
          <w:i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720" w:hanging="0"/>
        <w:rPr>
          <w:rFonts w:eastAsia="Arial Unicode MS"/>
        </w:rPr>
      </w:pPr>
      <w:r>
        <w:rPr>
          <w:rFonts w:eastAsia="Arial Unicode MS"/>
        </w:rPr>
        <w:t xml:space="preserve">                               </w:t>
      </w:r>
    </w:p>
    <w:tbl>
      <w:tblPr>
        <w:tblW w:w="8165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378"/>
        <w:gridCol w:w="3257"/>
      </w:tblGrid>
      <w:tr>
        <w:trPr>
          <w:trHeight w:val="458" w:hRule="atLeast"/>
        </w:trPr>
        <w:tc>
          <w:tcPr>
            <w:tcW w:w="816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ул.Бранка Радичевића бр.1 , 18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sr-RS"/>
              </w:rPr>
              <w:t>106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 xml:space="preserve"> Ниш</w:t>
            </w:r>
          </w:p>
        </w:tc>
      </w:tr>
      <w:tr>
        <w:trPr>
          <w:trHeight w:val="480" w:hRule="atLeast"/>
        </w:trPr>
        <w:tc>
          <w:tcPr>
            <w:tcW w:w="816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Место </w:t>
            </w: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  <w:t>мерења</w:t>
            </w:r>
          </w:p>
        </w:tc>
        <w:tc>
          <w:tcPr>
            <w:tcW w:w="56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highlight w:val="yellow"/>
              </w:rPr>
            </w:pPr>
            <w:r>
              <w:rPr>
                <w:rFonts w:cs="Calibri"/>
                <w:b/>
                <w:szCs w:val="16"/>
              </w:rPr>
              <w:t>401000603936</w:t>
            </w:r>
          </w:p>
        </w:tc>
      </w:tr>
      <w:tr>
        <w:trPr>
          <w:trHeight w:val="595" w:hRule="atLeast"/>
        </w:trPr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Бр.места мерења</w:t>
            </w:r>
          </w:p>
        </w:tc>
        <w:tc>
          <w:tcPr>
            <w:tcW w:w="56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highlight w:val="yellow"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  <w:t>4014054400</w:t>
            </w:r>
          </w:p>
        </w:tc>
      </w:tr>
      <w:tr>
        <w:trPr>
          <w:trHeight w:val="595" w:hRule="atLeast"/>
        </w:trPr>
        <w:tc>
          <w:tcPr>
            <w:tcW w:w="2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број бројила</w:t>
            </w:r>
          </w:p>
        </w:tc>
        <w:tc>
          <w:tcPr>
            <w:tcW w:w="56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135212</w:t>
            </w:r>
          </w:p>
        </w:tc>
      </w:tr>
      <w:tr>
        <w:trPr>
          <w:trHeight w:val="939" w:hRule="atLeast"/>
        </w:trPr>
        <w:tc>
          <w:tcPr>
            <w:tcW w:w="25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Период 2023</w:t>
            </w:r>
          </w:p>
        </w:tc>
        <w:tc>
          <w:tcPr>
            <w:tcW w:w="237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Укупно kWh</w:t>
            </w:r>
          </w:p>
        </w:tc>
        <w:tc>
          <w:tcPr>
            <w:tcW w:w="325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Одобрена снага kW</w:t>
            </w:r>
          </w:p>
        </w:tc>
      </w:tr>
      <w:tr>
        <w:trPr>
          <w:trHeight w:val="458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1</w:t>
            </w:r>
          </w:p>
        </w:tc>
        <w:tc>
          <w:tcPr>
            <w:tcW w:w="2378" w:type="dxa"/>
            <w:tcBorders>
              <w:top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2</w:t>
            </w:r>
          </w:p>
        </w:tc>
        <w:tc>
          <w:tcPr>
            <w:tcW w:w="3257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3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јануар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val="sr-RS" w:eastAsia="ar-SA"/>
              </w:rPr>
              <w:t>3811</w:t>
            </w:r>
          </w:p>
        </w:tc>
        <w:tc>
          <w:tcPr>
            <w:tcW w:w="32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фебруар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val="sr-RS" w:eastAsia="ar-SA"/>
              </w:rPr>
              <w:t>3561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мар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val="sr-RS" w:eastAsia="ar-SA"/>
              </w:rPr>
              <w:t>3587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април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val="sr-RS" w:eastAsia="ar-SA"/>
              </w:rPr>
              <w:t>2738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мај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val="sr-RS" w:eastAsia="ar-SA"/>
              </w:rPr>
              <w:t>2656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јун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val="sr-RS" w:eastAsia="ar-SA"/>
              </w:rPr>
              <w:t>2596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јул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val="sr-RS" w:eastAsia="ar-SA"/>
              </w:rPr>
              <w:t>3907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авгус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val="sr-RS" w:eastAsia="ar-SA"/>
              </w:rPr>
              <w:t>3766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ептембар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val="sr-RS" w:eastAsia="ar-SA"/>
              </w:rPr>
              <w:t>3070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ктобар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val="sr-RS" w:eastAsia="ar-SA"/>
              </w:rPr>
              <w:t>2969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овембар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val="sr-RS" w:eastAsia="ar-SA"/>
              </w:rPr>
              <w:t>3546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7.25</w:t>
            </w:r>
          </w:p>
        </w:tc>
      </w:tr>
      <w:tr>
        <w:trPr>
          <w:trHeight w:val="549" w:hRule="atLeast"/>
        </w:trPr>
        <w:tc>
          <w:tcPr>
            <w:tcW w:w="25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ецембар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Arial Unicode MS" w:cs="Calibri"/>
                <w:color w:val="000000"/>
                <w:kern w:val="2"/>
                <w:lang w:val="sr-RS" w:eastAsia="ar-SA"/>
              </w:rPr>
            </w:pPr>
            <w:r>
              <w:rPr>
                <w:rFonts w:eastAsia="Arial Unicode MS" w:cs="Calibri"/>
                <w:color w:val="000000"/>
                <w:kern w:val="2"/>
                <w:lang w:val="sr-RS" w:eastAsia="ar-SA"/>
              </w:rPr>
              <w:t>(оквирно) 3600</w:t>
            </w:r>
          </w:p>
        </w:tc>
        <w:tc>
          <w:tcPr>
            <w:tcW w:w="32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7.25</w:t>
            </w:r>
          </w:p>
        </w:tc>
      </w:tr>
      <w:tr>
        <w:trPr>
          <w:trHeight w:val="965" w:hRule="atLeast"/>
        </w:trPr>
        <w:tc>
          <w:tcPr>
            <w:tcW w:w="2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УКУПНО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sr-RS"/>
              </w:rPr>
              <w:t>39.815</w:t>
            </w:r>
          </w:p>
        </w:tc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autoSpaceDE w:val="false"/>
        <w:spacing w:lineRule="auto" w:line="240" w:before="91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Arial" w:hAnsi="Arial" w:eastAsia="Arial Unicode MS" w:cs="Arial"/>
          <w:i/>
          <w:i/>
          <w:i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 w:cs="Arial" w:ascii="Arial" w:hAnsi="Arial"/>
          <w:i/>
          <w:iCs/>
          <w:color w:val="00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68425</wp:posOffset>
                </wp:positionH>
                <wp:positionV relativeFrom="paragraph">
                  <wp:posOffset>63500</wp:posOffset>
                </wp:positionV>
                <wp:extent cx="5272405" cy="7045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704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3"/>
                              <w:gridCol w:w="2391"/>
                              <w:gridCol w:w="2791"/>
                              <w:gridCol w:w="578"/>
                            </w:tblGrid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725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ул.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Божидарчева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999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, 18000 Ниш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LED 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екран</w:t>
                                  </w: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7725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  <w:t>Место мерења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Cs w:val="16"/>
                                    </w:rPr>
                                    <w:t>401000614288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Бр.места мерења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  <w:t>4015000320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број бројила</w:t>
                                  </w:r>
                                </w:p>
                              </w:tc>
                              <w:tc>
                                <w:tcPr>
                                  <w:tcW w:w="5182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248297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Период 2023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Укупно kWh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Одобрена снага kW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јануар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  <w:t>1069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фебруар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  <w:t>980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  <w:t>1093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април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  <w:t>775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мај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  <w:t>920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јун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јул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  <w:t>819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  <w:t>993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септембар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  <w:t>1126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октобар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  <w:t>1153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новембар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  <w:t>(оквирно) 1100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  <w:t>децембар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Unicode MS" w:cs="Calibri"/>
                                      <w:color w:val="000000"/>
                                      <w:kern w:val="2"/>
                                      <w:lang w:val="sr-RS" w:eastAsia="ar-SA"/>
                                    </w:rPr>
                                    <w:t>(оквирно) 1100</w:t>
                                  </w:r>
                                </w:p>
                              </w:tc>
                              <w:tc>
                                <w:tcPr>
                                  <w:tcW w:w="279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eastAsia="Arial Unicode MS" w:cs="Times New Roman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RS"/>
                                    </w:rPr>
                                    <w:t>17.25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kern w:val="2"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25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  <w:t>12.029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5pt;height:554.8pt;mso-wrap-distance-left:9pt;mso-wrap-distance-right:9pt;mso-wrap-distance-top:0pt;mso-wrap-distance-bottom:0pt;margin-top:5pt;mso-position-vertical-relative:text;margin-left:107.75pt;mso-position-horizontal-relative:page">
                <v:fill opacity="0f"/>
                <v:textbox inset="0in,0in,0in,0in">
                  <w:txbxContent>
                    <w:tbl>
                      <w:tblPr>
                        <w:tblW w:w="8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3"/>
                        <w:gridCol w:w="2391"/>
                        <w:gridCol w:w="2791"/>
                        <w:gridCol w:w="578"/>
                      </w:tblGrid>
                      <w:tr>
                        <w:trPr>
                          <w:trHeight w:val="457" w:hRule="atLeast"/>
                        </w:trPr>
                        <w:tc>
                          <w:tcPr>
                            <w:tcW w:w="7725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ул.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Божидарчева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999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, 18000 Ниш 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(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Latn-RS"/>
                              </w:rPr>
                              <w:t xml:space="preserve">LED 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екран</w:t>
                            </w: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7725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sr-RS"/>
                              </w:rPr>
                              <w:t>Место мерења</w:t>
                            </w:r>
                          </w:p>
                        </w:tc>
                        <w:tc>
                          <w:tcPr>
                            <w:tcW w:w="5182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16"/>
                              </w:rPr>
                              <w:t>401000614288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Бр.места мерења</w:t>
                            </w:r>
                          </w:p>
                        </w:tc>
                        <w:tc>
                          <w:tcPr>
                            <w:tcW w:w="5182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val="sr-RS"/>
                              </w:rPr>
                              <w:t>4015000320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број бројила</w:t>
                            </w:r>
                          </w:p>
                        </w:tc>
                        <w:tc>
                          <w:tcPr>
                            <w:tcW w:w="5182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248297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Период 2023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Укупно kWh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Одобрена снага kW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25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јануар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  <w:t>1069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фебруар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  <w:t>980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  <w:t>1093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април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  <w:t>775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мај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  <w:t>920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јун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јул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  <w:t>819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  <w:t>993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септембар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  <w:t>1126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октобар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  <w:t>1153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новембар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  <w:t>(оквирно) 1100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  <w:t>децембар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Arial Unicode MS" w:cs="Calibri"/>
                                <w:color w:val="000000"/>
                                <w:kern w:val="2"/>
                                <w:lang w:val="sr-RS" w:eastAsia="ar-SA"/>
                              </w:rPr>
                              <w:t>(оквирно) 1100</w:t>
                            </w:r>
                          </w:p>
                        </w:tc>
                        <w:tc>
                          <w:tcPr>
                            <w:tcW w:w="279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eastAsia="Arial Unicode MS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RS"/>
                              </w:rPr>
                              <w:t>17.25</w:t>
                            </w:r>
                          </w:p>
                        </w:tc>
                        <w:tc>
                          <w:tcPr>
                            <w:tcW w:w="57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20"/>
                                <w:szCs w:val="20"/>
                                <w:lang w:val="sr-R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25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  <w:t>12.029</w:t>
                            </w:r>
                          </w:p>
                        </w:tc>
                        <w:tc>
                          <w:tcPr>
                            <w:tcW w:w="3369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p>
      <w:pPr>
        <w:pStyle w:val="Normal"/>
        <w:spacing w:before="0" w:after="200"/>
        <w:rPr>
          <w:rFonts w:ascii="Times New Roman" w:hAnsi="Times New Roman" w:eastAsia="Arial Unicode MS" w:cs="TimesNewRomanPSMT;Times New Roman"/>
          <w:i/>
          <w:i/>
          <w:iCs/>
          <w:color w:val="000000"/>
          <w:kern w:val="2"/>
          <w:sz w:val="18"/>
          <w:szCs w:val="18"/>
          <w:lang w:val="sr-RS" w:eastAsia="ar-SA"/>
        </w:rPr>
      </w:pPr>
      <w:r>
        <w:rPr>
          <w:rFonts w:eastAsia="Arial Unicode MS" w:cs="TimesNewRomanPSMT;Times New Roman" w:ascii="Times New Roman" w:hAnsi="Times New Roman"/>
          <w:i/>
          <w:iCs/>
          <w:color w:val="000000"/>
          <w:kern w:val="2"/>
          <w:sz w:val="18"/>
          <w:szCs w:val="18"/>
          <w:lang w:val="sr-RS"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sr-RS" w:eastAsia="en-US"/>
      </w:rPr>
      <w:t>/3</w:t>
    </w:r>
  </w:p>
  <w:p>
    <w:pPr>
      <w:pStyle w:val="Footer"/>
      <w:spacing w:before="0" w:after="200"/>
      <w:rPr>
        <w:lang w:val="sr-RS"/>
      </w:rPr>
    </w:pPr>
    <w:r>
      <w:rPr>
        <w:lang w:val="sr-RS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20:00Z</dcterms:created>
  <dc:creator>Bojan Stojanovic</dc:creator>
  <dc:description/>
  <cp:keywords/>
  <dc:language>en-US</dc:language>
  <cp:lastModifiedBy>Milos Ristic</cp:lastModifiedBy>
  <dcterms:modified xsi:type="dcterms:W3CDTF">2024-01-22T07:35:00Z</dcterms:modified>
  <cp:revision>43</cp:revision>
  <dc:subject/>
  <dc:title/>
</cp:coreProperties>
</file>