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88515</wp:posOffset>
            </wp:positionH>
            <wp:positionV relativeFrom="paragraph">
              <wp:posOffset>85090</wp:posOffset>
            </wp:positionV>
            <wp:extent cx="988060" cy="1076960"/>
            <wp:effectExtent l="0" t="0" r="0" b="0"/>
            <wp:wrapNone/>
            <wp:docPr id="1" name="grbpalilu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palilu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60</wp:posOffset>
                </wp:positionH>
                <wp:positionV relativeFrom="paragraph">
                  <wp:posOffset>10160</wp:posOffset>
                </wp:positionV>
                <wp:extent cx="1742440" cy="19373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1937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епублика Србија</w:t>
                              <w:br/>
                              <w:t xml:space="preserve">Град Ниш </w:t>
                              <w:br/>
                              <w:t xml:space="preserve">ГО Палилула </w:t>
                              <w:br/>
                              <w:t>Управа ГО Палилула</w:t>
                              <w:br/>
                              <w:t>Одсек за финансије, имовинско-правне и комуналне послове</w:t>
                              <w:br/>
                              <w:t xml:space="preserve">Ниш, Ул. Бранка Радичевића бр.1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Број:</w:t>
                              <w:br/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152.55pt;mso-wrap-distance-left:9.05pt;mso-wrap-distance-right:9.05pt;mso-wrap-distance-top:0pt;mso-wrap-distance-bottom:0pt;margin-top:0.8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Република Србија</w:t>
                        <w:br/>
                        <w:t xml:space="preserve">Град Ниш </w:t>
                        <w:br/>
                        <w:t xml:space="preserve">ГО Палилула </w:t>
                        <w:br/>
                        <w:t>Управа ГО Палилула</w:t>
                        <w:br/>
                        <w:t>Одсек за финансије, имовинско-правне и комуналне послове</w:t>
                        <w:br/>
                        <w:t xml:space="preserve">Ниш, Ул. Бранка Радичевића бр.1 </w:t>
                        <w:br/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  <w:t>Број:</w:t>
                        <w:br/>
                        <w:t>Датум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4235</wp:posOffset>
                </wp:positionH>
                <wp:positionV relativeFrom="paragraph">
                  <wp:posOffset>46990</wp:posOffset>
                </wp:positionV>
                <wp:extent cx="2466975" cy="19005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1900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1. Статут Града Ниша ("Службени лист Града Ниша" број 88/08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2. Одлука о подизању и одржавању споменика и спомен обележја на територији Града Ниша ("Службени лист Града Ниша" број 44/2015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5pt;height:149.65pt;mso-wrap-distance-left:9.05pt;mso-wrap-distance-right:9.05pt;mso-wrap-distance-top:0pt;mso-wrap-distance-bottom:0pt;margin-top:3.7pt;mso-position-vertical-relative:text;margin-left:268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1. Статут Града Ниша ("Службени лист Града Ниша" број 88/08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2. Одлука о подизању и одржавању споменика и спомен обележја на територији Града Ниша ("Службени лист Града Ниша" број 44/201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tbl>
      <w:tblPr>
        <w:tblW w:w="918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60"/>
        <w:gridCol w:w="960"/>
        <w:gridCol w:w="960"/>
        <w:gridCol w:w="960"/>
        <w:gridCol w:w="960"/>
        <w:gridCol w:w="540"/>
        <w:gridCol w:w="1840"/>
        <w:gridCol w:w="1440"/>
      </w:tblGrid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-ПСО-1</w:t>
            </w:r>
          </w:p>
        </w:tc>
      </w:tr>
      <w:tr>
        <w:trPr>
          <w:trHeight w:val="300" w:hRule="atLeast"/>
        </w:trPr>
        <w:tc>
          <w:tcPr>
            <w:tcW w:w="918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КОНТРОЛНА ЛИСТА – ПОДИЗАЊЕ СПОМЕНИКА И СПОМЕН ОБЕЛЕЖЈ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860"/>
      </w:tblGrid>
      <w:tr>
        <w:trPr>
          <w:trHeight w:val="45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sr-CS"/>
              </w:rPr>
              <w:t>ИНФОРМАЦИЈЕ О КОНТРОЛИСАНОМ СУБЈЕКТУ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val="sr-CS"/>
              </w:rPr>
              <w:t>Правно</w:t>
            </w:r>
            <w:r>
              <w:rPr>
                <w:rFonts w:cs="Calibri" w:ascii="Times New Roman" w:hAnsi="Times New Roman"/>
                <w:b/>
                <w:sz w:val="24"/>
                <w:szCs w:val="24"/>
                <w:lang w:val="ru-RU"/>
              </w:rPr>
              <w:t xml:space="preserve"> лице/ </w:t>
            </w:r>
            <w:r>
              <w:rPr>
                <w:rFonts w:cs="Calibri" w:ascii="Times New Roman" w:hAnsi="Times New Roman"/>
                <w:b/>
                <w:sz w:val="24"/>
                <w:szCs w:val="24"/>
                <w:lang w:val="sr-CS"/>
              </w:rPr>
              <w:t>физичко лице</w:t>
            </w:r>
            <w:r>
              <w:rPr>
                <w:rFonts w:cs="Calibri" w:ascii="Times New Roman" w:hAnsi="Times New Roman"/>
                <w:b/>
                <w:sz w:val="24"/>
                <w:szCs w:val="24"/>
                <w:lang w:val="ru-RU"/>
              </w:rPr>
              <w:t>/</w:t>
            </w:r>
            <w:r>
              <w:rPr>
                <w:rFonts w:cs="Calibri" w:ascii="Times New Roman" w:hAnsi="Times New Roman"/>
                <w:b/>
                <w:sz w:val="24"/>
                <w:szCs w:val="24"/>
                <w:lang w:val="sr-CS"/>
              </w:rPr>
              <w:t xml:space="preserve"> предузетник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sr-CS"/>
              </w:rPr>
              <w:t>Подаци о контролисаном објекту</w:t>
            </w:r>
          </w:p>
        </w:tc>
      </w:tr>
      <w:tr>
        <w:trPr>
          <w:trHeight w:val="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sr-CS"/>
              </w:rPr>
              <w:t>Назив/име и презиме субјекта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sr-CS"/>
              </w:rPr>
              <w:t>Адреса (улица и број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sr-CS"/>
              </w:rPr>
              <w:t>Град/градска општи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ИБ/Мат.бр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МБГ/Број личне карте/Број пасош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tab/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tbl>
      <w:tblPr>
        <w:tblW w:w="91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8516"/>
      </w:tblGrid>
      <w:tr>
        <w:trPr>
          <w:trHeight w:val="300" w:hRule="atLeast"/>
        </w:trPr>
        <w:tc>
          <w:tcPr>
            <w:tcW w:w="664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поменик, односно спомен обележје, или скулптурално дело предмет контроле је: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6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□</w:t>
            </w:r>
            <w:r>
              <w:rPr>
                <w:rFonts w:eastAsia="Calibri" w:cs="Calibri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фигура                                                                                                                                                                          □ попрсје                                                                                                                                                                         □ биста                                                                                                                                                                              □ рељеф                                                                                                                                                                              □ спомен плоч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□ друго спомен обележје које обележава догађај или личност значајну за град Ниш, националну историју или културу или светску политичку и културну историју                        □ склулптурално дело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6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Споменик, односно спомен обележје, или скулптурално дело предмет контроле: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□</w:t>
            </w:r>
            <w:r>
              <w:rPr>
                <w:rFonts w:eastAsia="Calibri" w:cs="Calibri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Проглашено је за културно добро                                                                                                                       □ Није проглашено за културно добро</w:t>
            </w:r>
          </w:p>
        </w:tc>
      </w:tr>
      <w:tr>
        <w:trPr>
          <w:trHeight w:val="300" w:hRule="atLeast"/>
        </w:trPr>
        <w:tc>
          <w:tcPr>
            <w:tcW w:w="6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tbl>
      <w:tblPr>
        <w:tblW w:w="918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41"/>
        <w:gridCol w:w="4059"/>
        <w:gridCol w:w="1840"/>
        <w:gridCol w:w="1440"/>
      </w:tblGrid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.б. 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итање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дгово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рој бодова</w:t>
            </w:r>
          </w:p>
        </w:tc>
      </w:tr>
      <w:tr>
        <w:trPr>
          <w:trHeight w:val="315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5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поменик, спомен обележје и скулптурално дело подигнуто је на основу одлуке Скупштине града Ниша?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 (3 бода)           □ не (0 бодова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5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дизање споменика, спомен обележја и скулптуралног дела пријављено је Заводу за заштиту споменика културе Ниш у року од 30 дана од дана завршетка радова на подизању споменика?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 (2 бода)           □ не (0 бодова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ОМЕНА:</w:t>
            </w:r>
          </w:p>
        </w:tc>
        <w:tc>
          <w:tcPr>
            <w:tcW w:w="4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УПАН БРОЈ БОДОВА: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tbl>
      <w:tblPr>
        <w:tblW w:w="919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359"/>
      </w:tblGrid>
      <w:tr>
        <w:trPr>
          <w:trHeight w:val="315" w:hRule="atLeast"/>
        </w:trPr>
        <w:tc>
          <w:tcPr>
            <w:tcW w:w="9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РЕЗУЛТАТ НАДЗОРА У БОДОВИМА:</w:t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Укупан могући број бодова: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УТВРЂЕНИ БРОЈ БОДОВА: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530"/>
        <w:gridCol w:w="1530"/>
        <w:gridCol w:w="1530"/>
        <w:gridCol w:w="1350"/>
      </w:tblGrid>
      <w:tr>
        <w:trPr>
          <w:trHeight w:val="270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Табела  ризика и бодова</w:t>
            </w:r>
          </w:p>
        </w:tc>
      </w:tr>
      <w:tr>
        <w:trPr>
          <w:trHeight w:val="2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епен риз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зната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иза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едњ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ис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ритичан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бо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тврђен риз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t>Ова контролна листа садржи две страниц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 w:eastAsia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ДЗИРАНИ СУБЈЕКАТ</w:t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М.П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 КОМУНАЛНИ ИНСПЕКТОР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  <w:tab/>
        <w:tab/>
        <w:t xml:space="preserve">          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0:19:00Z</dcterms:created>
  <dc:creator>Vladimir Velickovic</dc:creator>
  <dc:description/>
  <cp:keywords/>
  <dc:language>en-US</dc:language>
  <cp:lastModifiedBy>Milan</cp:lastModifiedBy>
  <cp:lastPrinted>2016-09-08T11:58:00Z</cp:lastPrinted>
  <dcterms:modified xsi:type="dcterms:W3CDTF">2016-11-07T10:46:00Z</dcterms:modified>
  <cp:revision>6</cp:revision>
  <dc:subject/>
  <dc:title/>
</cp:coreProperties>
</file>