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599" w:hRule="atLeast"/>
        </w:trPr>
        <w:tc>
          <w:tcPr>
            <w:tcW w:w="9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</w:t>
            </w:r>
            <w:r>
              <w:rPr>
                <w:b/>
                <w:sz w:val="28"/>
                <w:szCs w:val="28"/>
                <w:lang w:val="en-US"/>
              </w:rPr>
              <w:t>-1</w:t>
            </w:r>
            <w:r>
              <w:rPr>
                <w:b/>
                <w:sz w:val="28"/>
                <w:szCs w:val="28"/>
                <w:lang w:val="sr-RS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НТРОЛНА ЛИСТА О КОМУНАЛНОМ РЕДУ –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ЕПОНОВАЊ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ГРАЂЕВИНСКОГ МАТЕРИЈАЛА/ ОГРЕВНОГ ДРВЕТА  И  ПОСТАВЉАЊЕ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ГРАЂЕВИНСКЕ  СКЕЛЕ</w:t>
            </w:r>
            <w:r>
              <w:rPr>
                <w:lang w:val="en-US"/>
              </w:rPr>
              <w:t xml:space="preserve">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458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1127"/>
        <w:gridCol w:w="1080"/>
      </w:tblGrid>
      <w:tr>
        <w:trPr/>
        <w:tc>
          <w:tcPr>
            <w:tcW w:w="98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ДЕПОНОВАЊЕ  ГРАЂЕВИНСКОГ МАТЕРИЈАЛА/ ОГРЕВНОГ ДРВЕТА  И  ПОСТАВЉАЊЕ  ГРАЂЕВИНСКЕ  СКЕЛЕ       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олисана површина ј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Површина јавне нам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Површина у јавном коришћењ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 xml:space="preserve">Остале површин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це које је депоновало грађевински материјал, огрев и постављање скеле.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  </w:t>
            </w:r>
            <w:r>
              <w:rPr>
                <w:lang w:val="sr-RS"/>
              </w:rPr>
              <w:t>Правно л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Власник, корисн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Инвеститор извођач радов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    </w:t>
            </w:r>
            <w:r>
              <w:rPr>
                <w:lang w:val="sr-RS"/>
              </w:rPr>
              <w:t>Лице које има одобрење</w:t>
            </w: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 инспекцијском надзору је утврђено да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лице има одобрење надлежног орг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 инспекцијском надзору је утврђено да има доказ о обезбеђењу постављања саобраћајне сигнализације у складу са саобраћајно-трхничким решење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548DD4"/>
                <w:lang w:val="sr-RS"/>
              </w:rPr>
            </w:pPr>
            <w:r>
              <w:rPr>
                <w:lang w:val="sr-RS"/>
              </w:rPr>
              <w:t>У инспекцијском надзору је утврђено да је огрев  уклоњен у року од 12 сат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ко у инспекцијском надзору утврђено да огрев није уклоњен у року од 12 сати, да ли има одобрењ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Површина јавне намене и површина  у јавном коришћењу доведена у првобитно стањ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25"/>
      </w:tblGrid>
      <w:tr>
        <w:trPr>
          <w:trHeight w:val="270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11-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21-2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листа садржи </w:t>
      </w:r>
      <w:r>
        <w:rPr>
          <w:sz w:val="20"/>
          <w:szCs w:val="20"/>
          <w:lang w:val="sr-RS"/>
        </w:rPr>
        <w:t xml:space="preserve">две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</w:t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en-US"/>
        </w:rPr>
        <w:t xml:space="preserve">     </w:t>
      </w:r>
      <w:r>
        <w:rPr>
          <w:b/>
          <w:bCs/>
          <w:sz w:val="21"/>
          <w:szCs w:val="21"/>
        </w:rPr>
        <w:t xml:space="preserve"> 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52</cp:revision>
  <dc:subject/>
  <dc:title>Република Србија</dc:title>
</cp:coreProperties>
</file>