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7239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1937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2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Статут Града Ниша ("Службени лист Града Ниша" број 88/0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49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Статут Града Ниша ("Службени лист Града Ниша" број 88/08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СО-2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ОДРЖАВАЊЕ СПОМЕНИКА И СПОМЕН ОБЕЛЕЖЈ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меник, односно спомен обележје, или скулптурално дело предмет контроле ј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игура                                                                                                                                                                          □ попрсје                                                                                                                                                                         □ биста                                                                                                                                                                              □ рељеф                                                                                                                                                                              □ спомен плоч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□ друго спомен обележје које обележава догађај или личност значајну за град Ниш, националну историју или културу или светску политичку и културну историју                        □ склулптурално дел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поменик, односно спомен обележје, или скулптурално дело предмет контроле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оглашено је за културно добро                                                                                                                       □ Није проглашено за културно добр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38"/>
        <w:gridCol w:w="4036"/>
        <w:gridCol w:w="1840"/>
        <w:gridCol w:w="1440"/>
      </w:tblGrid>
      <w:tr>
        <w:trPr>
          <w:trHeight w:val="3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екат је чист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е површине се одржавају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вета је уредна и у функцији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лазне стазе / пут су уредне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9:00Z</dcterms:created>
  <dc:creator>Vladimir Velickovic</dc:creator>
  <dc:description/>
  <cp:keywords/>
  <dc:language>en-US</dc:language>
  <cp:lastModifiedBy>Milan</cp:lastModifiedBy>
  <cp:lastPrinted>2016-09-08T12:04:00Z</cp:lastPrinted>
  <dcterms:modified xsi:type="dcterms:W3CDTF">2016-11-07T10:46:00Z</dcterms:modified>
  <cp:revision>6</cp:revision>
  <dc:subject/>
  <dc:title/>
</cp:coreProperties>
</file>