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30" w:leader="none"/>
        </w:tabs>
        <w:spacing w:before="0" w:after="0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440</wp:posOffset>
                </wp:positionH>
                <wp:positionV relativeFrom="paragraph">
                  <wp:posOffset>-194945</wp:posOffset>
                </wp:positionV>
                <wp:extent cx="2019300" cy="21234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212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Република Србија</w:t>
                              <w:br/>
                              <w:t xml:space="preserve">Град Ниш </w:t>
                              <w:br/>
                              <w:t xml:space="preserve">ГО Палилула </w:t>
                              <w:br/>
                              <w:t>Управа ГО Палилула</w:t>
                              <w:br/>
                              <w:t>Одсек за финансије, имовинско-правне и комуналне послове</w:t>
                              <w:br/>
                              <w:t xml:space="preserve">Ниш, Ул. Бранка Радичевића бр.1 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Број:</w:t>
                              <w:br/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167.2pt;mso-wrap-distance-left:9.05pt;mso-wrap-distance-right:9.05pt;mso-wrap-distance-top:0pt;mso-wrap-distance-bottom:0pt;margin-top:-15.35pt;mso-position-vertical-relative:text;margin-left:-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Република Србија</w:t>
                        <w:br/>
                        <w:t xml:space="preserve">Град Ниш </w:t>
                        <w:br/>
                        <w:t xml:space="preserve">ГО Палилула </w:t>
                        <w:br/>
                        <w:t>Управа ГО Палилула</w:t>
                        <w:br/>
                        <w:t>Одсек за финансије, имовинско-правне и комуналне послове</w:t>
                        <w:br/>
                        <w:t xml:space="preserve">Ниш, Ул. Бранка Радичевића бр.1 </w:t>
                        <w:br/>
                      </w:r>
                      <w:r>
                        <w:rPr>
                          <w:sz w:val="20"/>
                          <w:szCs w:val="20"/>
                          <w:lang w:val="sr-RS"/>
                        </w:rPr>
                        <w:t>Број:</w:t>
                        <w:br/>
                        <w:t>Датум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23005</wp:posOffset>
                </wp:positionH>
                <wp:positionV relativeFrom="paragraph">
                  <wp:posOffset>-194945</wp:posOffset>
                </wp:positionV>
                <wp:extent cx="2501265" cy="21234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265" cy="212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1.Закон о комуналним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делатностима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(''Сл.гласник РС'' бр.88/2011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Одлука о постављању пловила на делу обале и водног простора на територији Града Ниш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(„Сл. лист Града Ниша“ бр.98/2015)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95pt;height:167.2pt;mso-wrap-distance-left:9.05pt;mso-wrap-distance-right:9.05pt;mso-wrap-distance-top:0pt;mso-wrap-distance-bottom:0pt;margin-top:-15.35pt;mso-position-vertical-relative:text;margin-left:29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1.Закон о комуналним</w:t>
                      </w: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 xml:space="preserve"> делатностима 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(''Сл.гласник РС'' бр.88/2011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2.</w:t>
                      </w: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>Одлука о постављању пловила на делу обале и водног простора на територији Града Ниш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 xml:space="preserve">(„Сл. лист Града Ниша“ бр.98/2015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77390</wp:posOffset>
                </wp:positionH>
                <wp:positionV relativeFrom="paragraph">
                  <wp:posOffset>-194945</wp:posOffset>
                </wp:positionV>
                <wp:extent cx="1699260" cy="1837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16380" cy="15468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6380" cy="154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8pt;height:144.7pt;mso-wrap-distance-left:9.05pt;mso-wrap-distance-right:9.05pt;mso-wrap-distance-top:0pt;mso-wrap-distance-bottom:0pt;margin-top:-15.35pt;mso-position-vertical-relative:text;margin-left:155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516380" cy="15468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6380" cy="154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 </w:t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9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КЛ-ПП-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Контролна листа о забранама корисника, </w:t>
            </w:r>
            <w:r>
              <w:rPr>
                <w:rFonts w:eastAsia="Times New Roman"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кому</w:t>
            </w: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алне делатност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о постављању пловила на делу обале и водног простора на територији Града Ни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>
          <w:trHeight w:val="458" w:hRule="atLeast"/>
        </w:trPr>
        <w:tc>
          <w:tcPr>
            <w:tcW w:w="98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НФОРМАЦИЈЕ О КОНТРОЛИСАНОМ СУБЈЕКТУ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Правно</w:t>
            </w:r>
            <w:r>
              <w:rPr>
                <w:rFonts w:eastAsia="Times New Roman"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/>
              </w:rPr>
              <w:t xml:space="preserve">лице/ 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физичко лице</w:t>
            </w: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предузетник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даци о контролисаном објекту</w:t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зив/име и презиме субјекта:</w:t>
            </w:r>
          </w:p>
        </w:tc>
        <w:tc>
          <w:tcPr>
            <w:tcW w:w="5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Адреса (улица и број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Град/градска општина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ИБ/Мат.бр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МБГ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личне карте/Број пасоша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3"/>
        <w:gridCol w:w="3118"/>
      </w:tblGrid>
      <w:tr>
        <w:trPr>
          <w:trHeight w:val="73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ПРАВА И ОБАВЕЗЕ КОРИСНИКА, КОМУНАЛНЕ ДЕЛАТНОСТИ О ПОСТАВЉАЊУ ПЛОВИЛА НА ДЕЛУ ОБАЛЕ И ВОДНОГ ПРОСТОРА НА ТЕРИТОРИЈИ ГРАДА НИШ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5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ЗАБРАНЕ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д. број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итањ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ласник поштује забрану привезивања пловила за плутајући објекат за који је издато одобрењ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 xml:space="preserve">не-          -бр. бодова-5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ласник поштује забрану повећавања габарита плутајућег објекта у односу на пл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 xml:space="preserve">не-          -бр. бодова- 5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ласник, водени ток и део обале испред плутајућег објекта одржава у чистом и уредном стању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 xml:space="preserve">не-          -бр. бодова- 5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тпадне (технолошке) воде  са плутајућег објекта се одлажу у складу са одредбама одлуке (не испуштају се у реку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 xml:space="preserve">не-          -бр. бодова-5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лутајући објекат је привезан у складу са одредбама одлуке (није привезан за дрво, камен, клупу и сл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 xml:space="preserve">не-          -бр. бодова- 5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ласник постављањем плутајућег објекта није угрозио/оштетио обалу испред обј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 xml:space="preserve">не-          -бр. бодова-5  </w:t>
            </w:r>
          </w:p>
        </w:tc>
      </w:tr>
      <w:tr>
        <w:trPr>
          <w:trHeight w:val="409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Укупан број бод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082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помена: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988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CS"/>
              </w:rPr>
              <w:t>РЕЗУЛТАТ НАДЗОРА У БОДОВИМА: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купан могући број бодова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3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ТВРЂЕНИ БРОЈ БОДОВА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525"/>
        <w:gridCol w:w="1716"/>
        <w:gridCol w:w="1716"/>
        <w:gridCol w:w="1716"/>
        <w:gridCol w:w="1386"/>
      </w:tblGrid>
      <w:tr>
        <w:trPr>
          <w:trHeight w:val="270" w:hRule="atLeast"/>
        </w:trPr>
        <w:tc>
          <w:tcPr>
            <w:tcW w:w="98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Табела  ризика и бодова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тепен риз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езната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иза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редњ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ис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Критичан</w:t>
            </w:r>
          </w:p>
        </w:tc>
      </w:tr>
      <w:tr>
        <w:trPr>
          <w:trHeight w:val="27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Број бод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0 - 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7 - 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13 - 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19 - 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25 - 30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тврђен риз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>Ова контролна листа садржи две страниц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Fonts w:cs="Times New Roman" w:ascii="Times New Roman" w:hAnsi="Times New Roman"/>
          <w:sz w:val="24"/>
          <w:szCs w:val="24"/>
          <w:lang w:val="sr-RS" w:eastAsia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sr-Latn-RS"/>
        </w:rPr>
        <w:t xml:space="preserve">    </w:t>
      </w:r>
      <w:r>
        <w:rPr>
          <w:rFonts w:cs="Times New Roman" w:ascii="Times New Roman" w:hAnsi="Times New Roman"/>
          <w:lang w:val="sr-RS"/>
        </w:rPr>
        <w:t>НАДЗИРАНИ СУБЈЕКАТ                                  М.П.                           КОМУНАЛНИ ИНСПЕКТОР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RS"/>
        </w:rPr>
        <w:t>______________________                                                                                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0:34:00Z</dcterms:created>
  <dc:creator>slavica.zugic</dc:creator>
  <dc:description/>
  <cp:keywords/>
  <dc:language>en-US</dc:language>
  <cp:lastModifiedBy>Milan</cp:lastModifiedBy>
  <dcterms:modified xsi:type="dcterms:W3CDTF">2016-11-07T10:07:00Z</dcterms:modified>
  <cp:revision>15</cp:revision>
  <dc:subject/>
  <dc:title/>
</cp:coreProperties>
</file>