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1440</wp:posOffset>
                </wp:positionH>
                <wp:positionV relativeFrom="paragraph">
                  <wp:posOffset>-31115</wp:posOffset>
                </wp:positionV>
                <wp:extent cx="2025650" cy="1959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154.3pt;mso-wrap-distance-left:9.05pt;mso-wrap-distance-right:9.05pt;mso-wrap-distance-top:0pt;mso-wrap-distance-bottom:0pt;margin-top:-2.4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3005</wp:posOffset>
                </wp:positionH>
                <wp:positionV relativeFrom="paragraph">
                  <wp:posOffset>-31115</wp:posOffset>
                </wp:positionV>
                <wp:extent cx="2501265" cy="19596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Одлука о постављању пловила на делу обале и водног простора на територији Града Ни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(„Сл. лист Града Ниша“ бр.98/201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54.3pt;mso-wrap-distance-left:9.05pt;mso-wrap-distance-right:9.05pt;mso-wrap-distance-top:0pt;mso-wrap-distance-bottom:0pt;margin-top:-2.4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Одлука о постављању пловила на делу обале и водног простора на територији Града Ниш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(„Сл. лист Града Ниша“ бр.98/201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0090</wp:posOffset>
                </wp:positionH>
                <wp:positionV relativeFrom="paragraph">
                  <wp:posOffset>-31115</wp:posOffset>
                </wp:positionV>
                <wp:extent cx="1670685" cy="1838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144.75pt;mso-wrap-distance-left:9.05pt;mso-wrap-distance-right:9.05pt;mso-wrap-distance-top:0pt;mso-wrap-distance-bottom:0pt;margin-top:-2.4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ПП-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нтролна листа о правима и обавезама корисника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алне делат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о постављању пловила на делу обале и водног простора на територији Града Ни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3118"/>
      </w:tblGrid>
      <w:tr>
        <w:trPr>
          <w:trHeight w:val="5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ПРАВА И ОБАВЕЗ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КОРИСНИКА,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КОМУНАЛНЕ ДЕЛАТНОСТИ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О ПОСТАВЉАЊУ ПЛОВИЛА НА ДЕЛУ ОБАЛЕ И ВОДНОГ ПРОСТОРА НА ТЕРИТОРИЈИ ГРАДА НИША</w:t>
            </w:r>
          </w:p>
        </w:tc>
      </w:tr>
      <w:tr>
        <w:trPr>
          <w:trHeight w:val="5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ПОСТАВЉАЊЕ ПЛОВИЛА</w:t>
            </w:r>
          </w:p>
        </w:tc>
      </w:tr>
      <w:tr>
        <w:trPr>
          <w:trHeight w:val="80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рста плови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гоститељски објекат на во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ловило за потребе спортског клуба на вод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вило за потребе манинифест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сплав кућица за одм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бјекат је поставље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 дана ступања на снагу одлук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кон ступања на снагу одлук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Место на коме је постављен објека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је предвиђено план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ије предвиђено план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ланом је предвиђено постављање друге врсте пловног об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ласник плутајућег објекта ј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знат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з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Плутајући објекат ј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едан и у функциј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пуштен/хаварисан 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колико је изабран овај одговор, испектор доноси решење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 уклањању и не одговара на питања која следе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остављени плутајући објекат има пловну дозволу (уколико је изабран овај одговор, испектор доноси решење о уклањању и не одговара на питања која следе ако је одлуком ЈЛС прописано да је неиспуњење ове обавезе основ за уклањање објек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утајући објекат је постављен на основу одобрења за постављ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 -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 - 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утајући објекат је постављен у складу са одобрењем за постављ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 -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 - 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утајући објекат је постављен у складу са правилима за постављање која су утврђена одобрењем за постављање пловног обј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дзиран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убјект је, по налогу комуналног инспектора, у остављеном року, уклонио недостатке у погледу правила одређених одобрењем за постављање плутајућег објекта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тављени плутајући објекат има пловну дозво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лутајући објекат се користи у складу са одобрењем за постављањ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ласник плутајућег објекта је, по налогу комуналног инспектора, у остављеном року, уклонио утврђене недостатке у погледу коришћења плутајућег објекта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је пријавио дан постављања плутајућег објекта, у прописаном року, надлежној организационој јединици Градске управе, водопривредном предузећу и управи јавних при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је плутајући објекат прикључио на електродистибутивну мрежу у складу са актом надлежног привредног друш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 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ласник је плутајући објекат прикључио на  водоводну мрежу у складу са актом надлежног јавног предузећ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 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плутајућег објекта је обезбедио контејнер за чврсте отпатке и закључио уговор са надлежним комуналним предузећем за одношење тих отпада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плутајућег објекта је обезбедио танк за отпадне воде и закључио уговор са надлежним предузећем за његово редовно пражње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плутајућег објекта је закључио уговор о осигурању од пожара и осигурању према трећим лицима и ствари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плутајућег објекта је закључио уговор о одржавању дела обале и водног простора, односно места за постављање плутајућег објекта за које је издато одобрење, са надлежним водопривредним предузећ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је у року од 30 дана од дана престанка важења одобрења,  уклонио плутајући објек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кон уклањања плутајућег објекта по престанку важења одобрења, власник је коришћени део обале и водног простора очистио и довео у првобитно с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не-          - бр. бодова-5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кон што је одобрење за постављање укинуто, власник је у утврђеном року уклонио плутајући објек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 бр. бодова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сник је, по пријему решења издатог од надлежног органа, у року од 7 дана уклонио плутајући објекат због извођења неодложних радова на делу обале и водног простора на коме се налази објек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 бр. бодова-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 бр. бодова-5</w:t>
            </w:r>
          </w:p>
        </w:tc>
      </w:tr>
      <w:tr>
        <w:trPr>
          <w:trHeight w:val="440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Укупан број бо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омена: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9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9 - 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7 - 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5 - 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73 - 9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три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 w:eastAsia="sr-CS"/>
        </w:rPr>
      </w:pPr>
      <w:r>
        <w:rPr>
          <w:rFonts w:cs="Times New Roman" w:ascii="Times New Roman" w:hAnsi="Times New Roman"/>
          <w:sz w:val="24"/>
          <w:szCs w:val="24"/>
          <w:lang w:val="sr-Latn-RS" w:eastAsia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23:00Z</dcterms:created>
  <dc:creator>slavica.zugic</dc:creator>
  <dc:description/>
  <cp:keywords/>
  <dc:language>en-US</dc:language>
  <cp:lastModifiedBy>Milan</cp:lastModifiedBy>
  <dcterms:modified xsi:type="dcterms:W3CDTF">2016-11-07T10:06:00Z</dcterms:modified>
  <cp:revision>25</cp:revision>
  <dc:subject/>
  <dc:title/>
</cp:coreProperties>
</file>