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</wp:posOffset>
                </wp:positionH>
                <wp:positionV relativeFrom="paragraph">
                  <wp:posOffset>-128270</wp:posOffset>
                </wp:positionV>
                <wp:extent cx="2038985" cy="2228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5pt;height:175.45pt;mso-wrap-distance-left:9.05pt;mso-wrap-distance-right:9.05pt;mso-wrap-distance-top:0pt;mso-wrap-distance-bottom:0pt;margin-top:-10.1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3005</wp:posOffset>
                </wp:positionH>
                <wp:positionV relativeFrom="paragraph">
                  <wp:posOffset>-128270</wp:posOffset>
                </wp:positionV>
                <wp:extent cx="2501265" cy="2171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длука о водоводу и канализациј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(„Сл. лист Града Ниша“ бр.89/200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70.95pt;mso-wrap-distance-left:9.05pt;mso-wrap-distance-right:9.05pt;mso-wrap-distance-top:0pt;mso-wrap-distance-bottom:0pt;margin-top:-10.1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длука о водоводу и канализациј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(„Сл. лист Града Ниша“ бр.89/200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-118745</wp:posOffset>
                </wp:positionV>
                <wp:extent cx="1551940" cy="1550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55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1605" cy="14401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160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122.1pt;mso-wrap-distance-left:9.05pt;mso-wrap-distance-right:9.05pt;mso-wrap-distance-top:0pt;mso-wrap-distance-bottom:0pt;margin-top:-9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411605" cy="1440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160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ВК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Контролна листа о правима и обавезама вршиоца 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алне делатности о водоводу и канализац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52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АВА И ОБАВЕЗЕ ВРШИОЦА КОМУНАЛНЕ ДЕЛАТНОСТИ О ВОДОВОДУ И КАНАЛИЗАЦИЈИ</w:t>
            </w:r>
          </w:p>
        </w:tc>
      </w:tr>
      <w:tr>
        <w:trPr>
          <w:trHeight w:val="154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/>
              </w:rPr>
              <w:t xml:space="preserve">Технички систем за испоруку воде </w:t>
            </w:r>
          </w:p>
          <w:tbl>
            <w:tblPr>
              <w:tblW w:w="5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6"/>
              <w:gridCol w:w="2946"/>
            </w:tblGrid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color w:val="000000"/>
                      <w:lang w:val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color w:val="000000"/>
                      <w:lang w:val="sr-CS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color w:val="000000"/>
                      <w:lang w:val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color w:val="000000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color w:val="000000"/>
                      <w:lang w:val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color w:val="000000"/>
                      <w:lang w:val="sr-CS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color w:val="000000"/>
                      <w:lang w:val="sr-C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color w:val="00000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зворишта воде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са објектима и опрем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транспор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ни цевовод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стројењ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а за пречишчавање вод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ређај з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отискивањ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воде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(црпне станиц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зервоар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доводна мреж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кључци до мерног уређаја корисника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>Технички систем за одвођење вод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затворени кана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творени канали атмосферских вод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ревизиона ок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таложниц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црпне станиц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остројења за пречишћавање отпадних в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ливници и прикључци сливн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икључц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40" w:leader="none"/>
        </w:tabs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2895"/>
      </w:tblGrid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ој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итањ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имењује техничке услове прописане Правилнико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држава постројења и уређаје јавног водовода и канализациј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држава и контролише исправност водомер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рши прикључења кућних инсталација у складу са Правилнико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Ватрогасним јединицама односно друштвима доставља план хидраната на водоводној мрежи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безбеђује испоруку вод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тално контролише састав испуштених вода (предузима мере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тклања трагове изливених отпадних вода са јавних површина (услед хаварија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Усклађује своје планове са планским документима Града Ниша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бавештава кориснике услуга и управу надлежну за комуналну делатност о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екиду пружања услуга (најкасније 24 сата пре наступања прекида, обезбеђује снабдевање водом за пиће из цистерни ако је прекид дужи од 12 сати)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аје сагласност за извођење радова ако се исти изводе у непосредној близини комуналних објеката (цевоводи, друга постројења и уређаји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Решава о приговору корисника услуга у року од осам дан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врђ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уј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орматив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отрошње воде у складу са категоријама корисника воде, бројем чланова домаћинства итд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lang w:val="ru-RU"/>
        </w:rPr>
      </w:pPr>
      <w:r>
        <w:rPr>
          <w:rFonts w:cs="Times New Roman" w:ascii="Times New Roman" w:hAnsi="Times New Roman"/>
          <w:vanish/>
          <w:lang w:val="ru-RU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95"/>
      </w:tblGrid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 w:eastAsia="en-US"/>
              </w:rPr>
              <w:t>Укупан број бодо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983" w:hRule="atLeast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апомена: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5 - 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9 - 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3 - 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7 - 7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три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 w:eastAsia="sr-CS"/>
        </w:rPr>
      </w:pPr>
      <w:r>
        <w:rPr>
          <w:rFonts w:cs="Times New Roman" w:ascii="Times New Roman" w:hAnsi="Times New Roman"/>
          <w:sz w:val="24"/>
          <w:szCs w:val="24"/>
          <w:lang w:val="sr-Latn-RS" w:eastAsia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  М.П.                              КОМУНАЛНИ  ИНСПЕКТОР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type w:val="nextPage"/>
      <w:pgSz w:w="12240" w:h="158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7:00Z</dcterms:created>
  <dc:creator>slavica.zugic</dc:creator>
  <dc:description/>
  <cp:keywords/>
  <dc:language>en-US</dc:language>
  <cp:lastModifiedBy>Milan</cp:lastModifiedBy>
  <cp:lastPrinted>2016-08-05T09:17:00Z</cp:lastPrinted>
  <dcterms:modified xsi:type="dcterms:W3CDTF">2016-11-07T10:01:00Z</dcterms:modified>
  <cp:revision>7</cp:revision>
  <dc:subject/>
  <dc:title/>
</cp:coreProperties>
</file>