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99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-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НТРОЛНА ЛИСТА О КОМУНАЛНОМ РЕДУ –    ПОДЗЕМНИ ПЕШАЧК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ПРОЛАЗИ / ТЕРЕНИ ЗА СПОРТ И ЗАБАВУ/ СТОВАРИШТЕ И ОГРАДЕ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ГРАДИЛИШТА  И ОСТАЛЕ ПОВРШИНЕ</w:t>
            </w:r>
            <w:r>
              <w:rPr>
                <w:b/>
                <w:lang w:val="en-US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458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1127"/>
        <w:gridCol w:w="1080"/>
      </w:tblGrid>
      <w:tr>
        <w:trPr/>
        <w:tc>
          <w:tcPr>
            <w:tcW w:w="9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ДЗЕМНИ ПЕШАЧКИ ПРОЛАЗИ / ТЕРЕНИ ЗА СПОРТ И ЗАБАВУ/ СТОВАРИШТЕ И ОГРАДЕ ГРАДИЛИШТА И ОСТАЛЕ ПОВРШИНЕ                                                   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sr-RS"/>
              </w:rPr>
              <w:t>Контролисани објекат/ терен ј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4300" cy="1619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Базен,            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09220" cy="1619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купалиште,     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стадион,    </w:t>
              <w:tab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4300" cy="1619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хиподром,  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8745" cy="1619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аутодром ,      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20015" cy="1619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 xml:space="preserve"> игралиште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21285" cy="1619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 xml:space="preserve">стрелиште, 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8110" cy="1619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излетиште,     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6840" cy="1619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подземни пешачки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 xml:space="preserve">пролаз,  </w:t>
            </w:r>
            <w:r>
              <w:rPr>
                <w:lang w:val="en-US"/>
              </w:rPr>
              <w:t xml:space="preserve">       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9380" cy="1619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>стоваришта,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22555" cy="16192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>скла. отпадих материјал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4300" cy="1619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lang w:val="sr-RS"/>
              </w:rPr>
              <w:t>огрде градилишта и градилишне скеле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1760" cy="1619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инспекцијском надзору  утврђено је</w:t>
            </w:r>
            <w:r>
              <w:rPr/>
              <w:t xml:space="preserve"> да</w:t>
            </w:r>
            <w:r>
              <w:rPr>
                <w:lang w:val="sr-RS"/>
              </w:rPr>
              <w:t xml:space="preserve"> је осветљен пешачки прелаз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R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RS"/>
              </w:rPr>
              <w:t>5</w:t>
            </w:r>
            <w:r>
              <w:rPr/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У инспекцијском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надзору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је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утврђено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да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је  б</w:t>
            </w:r>
            <w:r>
              <w:rPr>
                <w:lang w:val="en-US"/>
              </w:rPr>
              <w:t>езбедан пешачки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прелаз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en-US"/>
              </w:rPr>
              <w:t>У инспекцијском надзору је утврђено да</w:t>
            </w:r>
            <w:r>
              <w:rPr>
                <w:lang w:val="sr-RS"/>
              </w:rPr>
              <w:t xml:space="preserve"> 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en-US"/>
              </w:rPr>
              <w:t>редан пешачки прелаз</w:t>
            </w:r>
            <w:r>
              <w:rPr>
                <w:lang w:val="sr-RS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инспекцијском надзору је утврђено да је исправан пешачки прелаз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У инспекцијском надзору  је  утврђено да је пешачки прелаз  лако доступан за особе са инвалидитетом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Стоваришта, складишта одпадног материјала, ауто отпад и остали  пословни простори отвореног типа је ограђен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Стоваришта, складишта одпадног материјала, ауто отпад и остали  пословни простори отвореног типа чија је ограда у уредном стањ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Ограда градилишта и градилишне скеле  је уредна ( чиста, неоштећена, без плаката и сл.)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овршине око објекта јавне намене су уредне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Calibri"/>
                <w:lang w:val="sr-RS"/>
              </w:rPr>
              <w:t>просветне установе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Calibri"/>
                <w:lang w:val="sr-RS"/>
              </w:rPr>
              <w:t>културне установе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Calibri"/>
                <w:lang w:val="sr-RS"/>
              </w:rPr>
              <w:t>научне установе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Calibri"/>
                <w:lang w:val="sr-RS"/>
              </w:rPr>
              <w:t>здравствене установе</w:t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rFonts w:eastAsia="Calibri"/>
                <w:lang w:val="sr-RS"/>
              </w:rPr>
              <w:t>социјалне установе</w:t>
            </w:r>
          </w:p>
          <w:p>
            <w:pPr>
              <w:pStyle w:val="Normal"/>
              <w:spacing w:lineRule="auto" w:line="276"/>
              <w:ind w:left="360" w:hanging="0"/>
              <w:rPr>
                <w:lang w:val="sr-R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28905" cy="16192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sr-RS"/>
              </w:rPr>
              <w:t xml:space="preserve">  </w:t>
            </w:r>
            <w:r>
              <w:rPr>
                <w:rFonts w:eastAsia="Calibri" w:cs="Calibri" w:ascii="Calibri" w:hAnsi="Calibri"/>
                <w:lang w:val="sr-RS"/>
              </w:rPr>
              <w:t>____________________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д</w:t>
            </w:r>
            <w:r>
              <w:rPr/>
              <w:t xml:space="preserve">а- ( </w:t>
            </w:r>
            <w:r>
              <w:rPr>
                <w:lang w:val="sr-R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не- ( </w:t>
            </w:r>
            <w:r>
              <w:rPr>
                <w:lang w:val="sr-RS"/>
              </w:rPr>
              <w:t>5</w:t>
            </w:r>
            <w:r>
              <w:rPr/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sr-RS"/>
              </w:rPr>
            </w:pPr>
            <w:r>
              <w:rPr>
                <w:lang w:val="sr-RS"/>
              </w:rPr>
              <w:t>У инспекцијском надзору је утврђено да  је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>спортски објекат/ терен  у уредном стању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FF0000"/>
                <w:lang w:val="sr-RS"/>
              </w:rPr>
            </w:pPr>
            <w:r>
              <w:rPr>
                <w:rFonts w:eastAsia="Calibri"/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У инспекцијском  надзору је утврђено да су  санитарни уређаји у исправном и уредном стањ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У инспекцијском надзору  је утврђено да су  </w:t>
            </w:r>
            <w:r>
              <w:rPr>
                <w:rFonts w:eastAsia="Calibri"/>
                <w:lang w:val="sr-RS"/>
              </w:rPr>
              <w:t xml:space="preserve">припадајући </w:t>
            </w:r>
            <w:r>
              <w:rPr>
                <w:rFonts w:eastAsia="Calibri"/>
                <w:lang w:val="en-US"/>
              </w:rPr>
              <w:t>објекти и опрема у уредном стањ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У инспекцијском надзору је утврђено да је  простор у уредном стању.</w:t>
            </w:r>
          </w:p>
          <w:p>
            <w:pPr>
              <w:pStyle w:val="Normal"/>
              <w:spacing w:lineRule="auto" w:line="276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У инспекцијском надзору је утврђено да су</w:t>
            </w:r>
            <w:r>
              <w:rPr/>
              <w:t xml:space="preserve"> </w:t>
            </w:r>
            <w:r>
              <w:rPr>
                <w:lang w:val="sr-RS"/>
              </w:rPr>
              <w:t>хигијенска и техничка упутства и правила  уредна  и  видно су истакнута.</w:t>
            </w:r>
          </w:p>
          <w:p>
            <w:pPr>
              <w:pStyle w:val="Normal"/>
              <w:spacing w:lineRule="auto" w:line="276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25"/>
      </w:tblGrid>
      <w:tr>
        <w:trPr>
          <w:trHeight w:val="270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-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29-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-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57-7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листа садржи </w:t>
      </w:r>
      <w:r>
        <w:rPr>
          <w:sz w:val="20"/>
          <w:szCs w:val="20"/>
          <w:lang w:val="sr-RS"/>
        </w:rPr>
        <w:t>три</w:t>
      </w:r>
      <w:r>
        <w:rPr>
          <w:sz w:val="20"/>
          <w:szCs w:val="20"/>
        </w:rPr>
        <w:t xml:space="preserve"> 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3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8</cp:revision>
  <dc:subject/>
  <dc:title>Република Србија</dc:title>
</cp:coreProperties>
</file>