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3595</wp:posOffset>
            </wp:positionH>
            <wp:positionV relativeFrom="paragraph">
              <wp:posOffset>12954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1937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2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190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Закон о комуналним делат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''Сл.гласник РС'' бр. 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уређењу и одржавању паркова, зелених и рекреационих површина ("Службени лист Града Ниша" број 89/200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49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Закон о комуналним делатност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''Сл.гласник РС'' бр. 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уређењу и одржавању паркова, зелених и рекреационих површина ("Службени лист Града Ниша" број 89/2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ПИЗ-3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ЗАШТИТА ЈАВНИХ ЗЕЛЕНИХ ПОВРШ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6"/>
      </w:tblGrid>
      <w:tr>
        <w:trPr>
          <w:trHeight w:val="300" w:hRule="atLeast"/>
        </w:trPr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Јавна зелена површина која је предмет контроле је: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арк, сквер, парк - шума, спомен - парк, травњак                                                                                   □ зеленило дуж саобраћајнице (дрворед, зелена трака, жива ограда и сл.)                              □ зеленило дуж обале реке и друге водене површине                                                                         □ блоковско зеленило, зеленило поред и око стамбених зграда                                                    □ зеленило рекреационих површина у општој употреби                                                                    □ зеленило на гробљима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920"/>
        <w:gridCol w:w="3420"/>
        <w:gridCol w:w="1840"/>
        <w:gridCol w:w="1440"/>
      </w:tblGrid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корисник поштује све доле наведене забране на јавним зеленим површинам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3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њање, вађење стабл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штетећење дрвећа или других засад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пање и изношење земље, камена, песка и других састојака земљишт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идање, уништавање или оштећење путоказа, знака, натписне плочице и слично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штећење стаза, клупа, корпи за отпатке, ограда, уређаја и слично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ђ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жња, заустављање и паркирање и прање возил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ење ватре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а ли корисник поштује све доле наведене забране на јавним зеленим површинама? 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цање смећа и отпадак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мештање клупа, корпи за отпатке или реквизита за дечије игре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вар материјала, робе, амбалаже и слично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ављање рекламног паноа или плаката на стаблу, огради или другим елементима јавне зелене површине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ављање објеката или уређаја без одобрењ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ђ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овање спортских приредби, вежби, изложби и слично без одобрења општинске управе градске општине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а ли корисник поштује све доле наведене забране на јавним зеленим површинама? 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1 бод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наменско коришћење травњака (гажење и лежање)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идање плодова и цветова са дрвећа, шибља и цветних гредиц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</w:t>
            </w:r>
          </w:p>
        </w:tc>
        <w:tc>
          <w:tcPr>
            <w:tcW w:w="8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штање домаћих животиња на јавну зелену површину, осим ако је посебним прописом за то одређен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три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9:00Z</dcterms:created>
  <dc:creator>Vladimir Velickovic</dc:creator>
  <dc:description/>
  <cp:keywords/>
  <dc:language>en-US</dc:language>
  <cp:lastModifiedBy>Milan</cp:lastModifiedBy>
  <cp:lastPrinted>2016-09-08T11:13:00Z</cp:lastPrinted>
  <dcterms:modified xsi:type="dcterms:W3CDTF">2016-11-07T10:45:00Z</dcterms:modified>
  <cp:revision>6</cp:revision>
  <dc:subject/>
  <dc:title/>
</cp:coreProperties>
</file>