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1215</wp:posOffset>
            </wp:positionH>
            <wp:positionV relativeFrom="paragraph">
              <wp:posOffset>99060</wp:posOffset>
            </wp:positionV>
            <wp:extent cx="988060" cy="1076960"/>
            <wp:effectExtent l="0" t="0" r="0" b="0"/>
            <wp:wrapNone/>
            <wp:docPr id="1" name="grbpali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palil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1742440" cy="205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05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1.55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46990</wp:posOffset>
                </wp:positionV>
                <wp:extent cx="2466975" cy="2014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01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 Статут Града Ниша ("Службени лист Града Ниша" број 88/08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Одлука о утврђивању и означавању назива насељених места, улица, тргова и зграда на територији Града Ниша                                                                                       ("Службени лист Града Ниш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"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број 81/2010 (пречишћен текст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58.65pt;mso-wrap-distance-left:9.05pt;mso-wrap-distance-right:9.05pt;mso-wrap-distance-top:0pt;mso-wrap-distance-bottom:0pt;margin-top:3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. Статут Града Ниша ("Службени лист Града Ниша" број 88/08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2.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  <w:t>Одлука о утврђивању и означавању назива насељених места, улица, тргова и зграда на територији Града Ниша                                                                                       ("Службени лист Града Ниш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"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  <w:t>број 81/2010 (пречишћен текст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0"/>
        <w:gridCol w:w="960"/>
        <w:gridCol w:w="960"/>
        <w:gridCol w:w="960"/>
        <w:gridCol w:w="960"/>
        <w:gridCol w:w="400"/>
        <w:gridCol w:w="2160"/>
        <w:gridCol w:w="144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-НС-1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НА ЛИСТА – УТВРЂИВАЊЕ И ОЗНАЧАВАЊЕ НАЗИВА НАСЕЉЕНИХ МЕСТА, УЛИЦА, ТРГОВА И ЗГРАД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4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 xml:space="preserve"> лице/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Број личне карте/Број пасош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538"/>
        <w:gridCol w:w="4160"/>
      </w:tblGrid>
      <w:tr>
        <w:trPr>
          <w:trHeight w:val="300" w:hRule="atLeast"/>
        </w:trPr>
        <w:tc>
          <w:tcPr>
            <w:tcW w:w="66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мет контроле је: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насеље                                                                   □ градска четврт                                                       □ заселак                                                                   □ део насељеног места                                                                                                                                                     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□</w:t>
            </w:r>
            <w:r>
              <w:rPr>
                <w:rFonts w:eastAsia="Calibri" w:cs="Calibri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улица                                                                                                                                     □ трг                                                                                                □ зграда                                                                                         □ грађевинска парцела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5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     </w:t>
      </w:r>
    </w:p>
    <w:tbl>
      <w:tblPr>
        <w:tblW w:w="94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54"/>
        <w:gridCol w:w="4008"/>
        <w:gridCol w:w="2352"/>
        <w:gridCol w:w="1338"/>
      </w:tblGrid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.б.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тање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гово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бодова</w:t>
            </w:r>
          </w:p>
        </w:tc>
      </w:tr>
      <w:tr>
        <w:trPr>
          <w:trHeight w:val="315" w:hRule="atLeast"/>
        </w:trPr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зив улице, трга или дела насеља утврђен је и означен од стране овлашћеног органа?</w:t>
            </w:r>
          </w:p>
        </w:tc>
        <w:tc>
          <w:tcPr>
            <w:tcW w:w="23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5 бодова)            □ не (0 бодова)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зив улице, трга или дела насеља означен је на табли од емајлираног лима, величине 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 цм белим штамапним словима на тамноплавој основи?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 □ не (0 бодова)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бле са називом улице и трга постављене су на почетку и на крају улице, са обе стране, на свакој раскрсници улице и на тргу на месту спајања улица са тргом?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(2 бода)            □ делимично (1 бод)           □ не (0 бодова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блице са кућним број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а израђене су од емајлираног лима величине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5 цм са исписаним кућним бројевима беле боје на тамноплавој основи? 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 □ не (0 бодова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ака стамбена, пословна зграда, сваки улаз у згради непосредно везан за улицу и грађевинска парцела имају један и јединствен кућни број?</w:t>
            </w:r>
          </w:p>
        </w:tc>
        <w:tc>
          <w:tcPr>
            <w:tcW w:w="2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 □ не (0 бодова)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ућни бројеви у улици постављени су у низу  са леве стране непарни а са десне стране парни, а на тргу у континуитету у смеру казаљке на сату?</w:t>
            </w:r>
          </w:p>
        </w:tc>
        <w:tc>
          <w:tcPr>
            <w:tcW w:w="2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 □ не (0 бодова)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блице са кућним бројевима су видљиве, читке и чисте?</w:t>
            </w:r>
          </w:p>
        </w:tc>
        <w:tc>
          <w:tcPr>
            <w:tcW w:w="2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(2 бода)            □ делимично (1 бод)          □ не (0 бодова)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ЕНА:</w:t>
            </w:r>
          </w:p>
        </w:tc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УПАН БРОЈ БОДОВА: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359"/>
      </w:tblGrid>
      <w:tr>
        <w:trPr>
          <w:trHeight w:val="3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530"/>
        <w:gridCol w:w="1530"/>
        <w:gridCol w:w="1350"/>
      </w:tblGrid>
      <w:tr>
        <w:trPr>
          <w:trHeight w:val="2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-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-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- 9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ИРАНИ СУБЈЕКАТ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.П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КОМУНАЛНИ ИНСПЕКТОР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 xml:space="preserve">          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8:00Z</dcterms:created>
  <dc:creator>Vladimir Velickovic</dc:creator>
  <dc:description/>
  <cp:keywords/>
  <dc:language>en-US</dc:language>
  <cp:lastModifiedBy>Milan</cp:lastModifiedBy>
  <cp:lastPrinted>2016-09-07T14:26:00Z</cp:lastPrinted>
  <dcterms:modified xsi:type="dcterms:W3CDTF">2016-11-07T10:43:00Z</dcterms:modified>
  <cp:revision>6</cp:revision>
  <dc:subject/>
  <dc:title/>
</cp:coreProperties>
</file>