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</wp:posOffset>
                </wp:positionH>
                <wp:positionV relativeFrom="paragraph">
                  <wp:posOffset>-118745</wp:posOffset>
                </wp:positionV>
                <wp:extent cx="2047875" cy="2152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169.45pt;mso-wrap-distance-left:9.05pt;mso-wrap-distance-right:9.05pt;mso-wrap-distance-top:0pt;mso-wrap-distance-bottom:0pt;margin-top:-9.3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3005</wp:posOffset>
                </wp:positionH>
                <wp:positionV relativeFrom="paragraph">
                  <wp:posOffset>-118745</wp:posOffset>
                </wp:positionV>
                <wp:extent cx="2501265" cy="21520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пштим условима искоришћавања и одржавања сеоског водов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22/2002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9.45pt;mso-wrap-distance-left:9.05pt;mso-wrap-distance-right:9.05pt;mso-wrap-distance-top:0pt;mso-wrap-distance-bottom:0pt;margin-top:-9.3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</w:t>
                      </w:r>
                      <w:r>
                        <w:rPr>
                          <w:rFonts w:cs="Times New Roman" w:ascii="Times New Roman" w:hAnsi="Times New Roman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пштим условима искоришћавања и одржавања сеоског водов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22/2002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-118745</wp:posOffset>
                </wp:positionV>
                <wp:extent cx="1584960" cy="174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pt;height:137.2pt;mso-wrap-distance-left:9.05pt;mso-wrap-distance-right:9.05pt;mso-wrap-distance-top:0pt;mso-wrap-distance-bottom:0pt;margin-top:-9.35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СВ-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нтролна листа о правима и обавезама  корисника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 о општим условима искоришћавања и одржавања сеоског вод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2895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КОРИСНИКА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КОМУНАЛНЕ ДЕЛАТНОСТИ О ОПШТИМ УСЛОВИМА ИСКОРИШЋАВАЊА И ОДРЖАВАЊА СЕОСКИХ ВОДОВОДА   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sr-RS" w:eastAsia="en-US"/>
              </w:rPr>
              <w:t>КОРИСНИК ВОДОВОДА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Редни број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итањ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говори и број бодова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кључак одобрен од стране Одбора корисника водовода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ма водомер исталиран у зиданој или бетонској шахти (шахта је таквих димензија да се несметано може вршити очитавање водомера)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оду из водовода  користи за пиће и подмиривање потреба у домаћинству као и за појење стоке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однео писмени захтев за повећаном потрошњом воде у изизетним случајевима (свадба, смртни случај, градња стамбеног објекта и сл.)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могућава  контролу исправности кућних инсталација од стране овлашћених лица Одбор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могућава редовно регистровање утрошене вод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едовно плаћа накнаду за утрошену воду  (приликом очитавања водомера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а најкасније 8 дана од очитавања водомера,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а основу испостављеног рачуна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Учествује у одржавању водовода (у радној снази или у замени новчаним износом по одлуци  Одбора у року од три дана од пријема обавештења)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држава своје инсталације у исправном стању (о квару обавештава Одбор 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јављује сваки други квар ван своје водоводне инсталациј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ru-RU"/>
        </w:rPr>
      </w:pPr>
      <w:r>
        <w:rPr>
          <w:rFonts w:cs="Times New Roman" w:ascii="Times New Roman" w:hAnsi="Times New Roman"/>
          <w:vanish/>
          <w:lang w:val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95"/>
      </w:tblGrid>
      <w:tr>
        <w:trPr>
          <w:trHeight w:val="5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1119" w:hRule="atLeast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1 - 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0 - 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1 -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1 - 5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контролна листа сад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58:00Z</dcterms:created>
  <dc:creator>slavica.zugic</dc:creator>
  <dc:description/>
  <cp:keywords/>
  <dc:language>en-US</dc:language>
  <cp:lastModifiedBy>Milan</cp:lastModifiedBy>
  <dcterms:modified xsi:type="dcterms:W3CDTF">2016-11-07T11:32:00Z</dcterms:modified>
  <cp:revision>39</cp:revision>
  <dc:subject/>
  <dc:title/>
</cp:coreProperties>
</file>