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30" w:leader="none"/>
        </w:tabs>
        <w:spacing w:before="0" w:after="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440</wp:posOffset>
                </wp:positionH>
                <wp:positionV relativeFrom="paragraph">
                  <wp:posOffset>-211455</wp:posOffset>
                </wp:positionV>
                <wp:extent cx="2076450" cy="21494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149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Република Србија</w:t>
                              <w:br/>
                              <w:t xml:space="preserve">Град Ниш </w:t>
                              <w:br/>
                              <w:t xml:space="preserve">ГО Палилула </w:t>
                              <w:br/>
                              <w:t>Управа ГО Палилула</w:t>
                              <w:br/>
                              <w:t>Одсек за финансије, имовинско-правне и комуналне послове</w:t>
                              <w:br/>
                              <w:t xml:space="preserve">Ниш, Ул. Бранка Радичевића бр.1 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рој:</w:t>
                              <w:br/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69.25pt;mso-wrap-distance-left:9.05pt;mso-wrap-distance-right:9.05pt;mso-wrap-distance-top:0pt;mso-wrap-distance-bottom:0pt;margin-top:-16.65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Република Србија</w:t>
                        <w:br/>
                        <w:t xml:space="preserve">Град Ниш </w:t>
                        <w:br/>
                        <w:t xml:space="preserve">ГО Палилула </w:t>
                        <w:br/>
                        <w:t>Управа ГО Палилула</w:t>
                        <w:br/>
                        <w:t>Одсек за финансије, имовинско-правне и комуналне послове</w:t>
                        <w:br/>
                        <w:t xml:space="preserve">Ниш, Ул. Бранка Радичевића бр.1 </w:t>
                        <w:br/>
                      </w:r>
                      <w:r>
                        <w:rPr>
                          <w:sz w:val="20"/>
                          <w:szCs w:val="20"/>
                          <w:lang w:val="sr-RS"/>
                        </w:rPr>
                        <w:t>Број:</w:t>
                        <w:br/>
                        <w:t>Датум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23005</wp:posOffset>
                </wp:positionH>
                <wp:positionV relativeFrom="paragraph">
                  <wp:posOffset>-211455</wp:posOffset>
                </wp:positionV>
                <wp:extent cx="2501265" cy="21494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265" cy="2149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1.Закон о комуналним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делатностима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(''Сл.гласник РС'' бр.88/2011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Одлука о постављању пловила на делу обале и водног простора на територији Града Ниш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(„Сл. лист Града Ниша“ бр.98/2015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95pt;height:169.25pt;mso-wrap-distance-left:9.05pt;mso-wrap-distance-right:9.05pt;mso-wrap-distance-top:0pt;mso-wrap-distance-bottom:0pt;margin-top:-16.65pt;mso-position-vertical-relative:text;margin-left:29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1.Закон о комуналним</w:t>
                      </w: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 xml:space="preserve"> делатностима 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(''Сл.гласник РС'' бр.88/2011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2.</w:t>
                      </w: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>Одлука о постављању пловила на делу обале и водног простора на територији Града Ниш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 xml:space="preserve">(„Сл. лист Града Ниша“ бр.98/2015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44065</wp:posOffset>
                </wp:positionH>
                <wp:positionV relativeFrom="paragraph">
                  <wp:posOffset>-211455</wp:posOffset>
                </wp:positionV>
                <wp:extent cx="1613535" cy="17494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3535" cy="174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16380" cy="15468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6380" cy="154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05pt;height:137.75pt;mso-wrap-distance-left:9.05pt;mso-wrap-distance-right:9.05pt;mso-wrap-distance-top:0pt;mso-wrap-distance-bottom:0pt;margin-top:-16.65pt;mso-position-vertical-relative:text;margin-left:16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516380" cy="15468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6380" cy="154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 </w:t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9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КЛ-ПП-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Контролна листа о правима и обавезама корисника, 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кому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алне делатност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о постављању пловила на делу обале и водног простора на територији Града Ни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>
          <w:trHeight w:val="458" w:hRule="atLeast"/>
        </w:trPr>
        <w:tc>
          <w:tcPr>
            <w:tcW w:w="98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НФОРМАЦИЈЕ О КОНТРОЛИСАНОМ СУБЈЕКТУ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Правно</w:t>
            </w:r>
            <w:r>
              <w:rPr>
                <w:rFonts w:eastAsia="Times New Roman"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 xml:space="preserve">лице/ 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физичко лице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предузетник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даци о контролисаном објекту</w:t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зив/име и презиме субјекта:</w:t>
            </w:r>
          </w:p>
        </w:tc>
        <w:tc>
          <w:tcPr>
            <w:tcW w:w="5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Адреса (улица и број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Град/градска општин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ИБ/Мат.бр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МБГ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личне карте/Број пасош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3"/>
        <w:gridCol w:w="3118"/>
      </w:tblGrid>
      <w:tr>
        <w:trPr>
          <w:trHeight w:val="56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РАВА И ОБАВЕЗЕ КОРИСНИКА, КОМУНАЛНЕ ДЕЛАТНОСТИ О ПОСТАВЉАЊУ ПЛОВИЛА НА ДЕЛУ ОБАЛЕ И ВОДНОГ ПРОСТОРА НА ТЕРИТОРИЈИ ГРАДА НИША</w:t>
            </w:r>
          </w:p>
        </w:tc>
      </w:tr>
      <w:tr>
        <w:trPr>
          <w:trHeight w:val="56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А ПОТРЕБЕ МАНИФЕСТАЦИЈЕ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д. број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итањ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ганизатор манифестације поседује решење надлежног органа којим се одобрава привремено постављање плутајућег објекта на месту одре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ђ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еном решење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 xml:space="preserve">не-          -бр. бодова-5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лутајући објекат је постављен у складу са одобрењем за постављањ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 xml:space="preserve">не-          -бр. бодова- 5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бјекат је постављен у складу са правилима за постављање која су утврђена одобрењем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(рок важења 90 дана)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за постављање плутајућег обј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 xml:space="preserve">не-          -бр. бодова-5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рганизатор манифестације воднени ток и део обале испред плутајућег објекта одржава у чистом и уредном стањ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 xml:space="preserve">не-          -бр. бодова-5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тпадне (технолошке) воде  са плутајућег објекта се одлажу у складу са одредбама одлуке (не испуштају се у реку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 xml:space="preserve">не-          -бр. бодова-5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лутајући објекат је привезан у складу са одредбама одлуке (није привезан за дрво, камен, клупу и сл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 xml:space="preserve">не-          -бр. бодова-5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рганизатор манифестације постављањем плутајућег објекта није угрозио/оштетио обалу испред обј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 xml:space="preserve">не-          -бр. бодова-5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акон истека важења одобрења, организатор је уклонио плутајући објекат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 xml:space="preserve">не-          -бр. бодова-5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ганизатор манифестације је привремено заузети део обале, водног простора и околно водно земљиште коришћено за потребе манифестације, у року од 7 дана након истека важења одобрења, довео у првобитно стањ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 xml:space="preserve">не-          -бр. бодова-5  </w:t>
            </w:r>
          </w:p>
        </w:tc>
      </w:tr>
      <w:tr>
        <w:trPr>
          <w:trHeight w:val="411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Укупан број бод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084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помена: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988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CS"/>
              </w:rPr>
              <w:t>РЕЗУЛТАТ НАДЗОРА У БОДОВИМА: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купан могући број бодова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4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ТВРЂЕНИ БРОЈ БОДОВА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525"/>
        <w:gridCol w:w="1716"/>
        <w:gridCol w:w="1716"/>
        <w:gridCol w:w="1716"/>
        <w:gridCol w:w="1386"/>
      </w:tblGrid>
      <w:tr>
        <w:trPr>
          <w:trHeight w:val="270" w:hRule="atLeast"/>
        </w:trPr>
        <w:tc>
          <w:tcPr>
            <w:tcW w:w="98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Табела  ризика и бодова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тепен риз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езната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иза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редњ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ис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Критичан</w:t>
            </w:r>
          </w:p>
        </w:tc>
      </w:tr>
      <w:tr>
        <w:trPr>
          <w:trHeight w:val="27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Број бод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0 - 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10 - 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19 - 2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28 - 3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37 - 45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тврђен риз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>Ова контролна листа садржи две страниц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RS" w:eastAsia="sr-CS"/>
        </w:rPr>
      </w:pPr>
      <w:r>
        <w:rPr>
          <w:rFonts w:cs="Times New Roman" w:ascii="Times New Roman" w:hAnsi="Times New Roman"/>
          <w:sz w:val="24"/>
          <w:szCs w:val="24"/>
          <w:lang w:val="sr-Latn-RS" w:eastAsia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sr-Latn-RS"/>
        </w:rPr>
        <w:t xml:space="preserve">      </w:t>
      </w:r>
      <w:r>
        <w:rPr>
          <w:rFonts w:cs="Times New Roman" w:ascii="Times New Roman" w:hAnsi="Times New Roman"/>
          <w:lang w:val="sr-RS"/>
        </w:rPr>
        <w:t xml:space="preserve">НАДЗИРАНИ СУБЈЕКАТ            </w:t>
      </w:r>
      <w:r>
        <w:rPr>
          <w:rFonts w:cs="Times New Roman" w:ascii="Times New Roman" w:hAnsi="Times New Roman"/>
          <w:lang w:val="sr-Latn-RS"/>
        </w:rPr>
        <w:t xml:space="preserve">  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   </w:t>
      </w:r>
      <w:r>
        <w:rPr>
          <w:rFonts w:cs="Times New Roman" w:ascii="Times New Roman" w:hAnsi="Times New Roman"/>
          <w:lang w:val="sr-RS"/>
        </w:rPr>
        <w:t xml:space="preserve">  </w:t>
      </w:r>
      <w:r>
        <w:rPr>
          <w:rFonts w:cs="Times New Roman" w:ascii="Times New Roman" w:hAnsi="Times New Roman"/>
          <w:lang w:val="sr-Latn-RS"/>
        </w:rPr>
        <w:t xml:space="preserve">   </w:t>
      </w:r>
      <w:r>
        <w:rPr>
          <w:rFonts w:cs="Times New Roman" w:ascii="Times New Roman" w:hAnsi="Times New Roman"/>
          <w:lang w:val="sr-RS"/>
        </w:rPr>
        <w:t xml:space="preserve">    М.П.                              КОМУНАЛНИ  ИНСПЕКТОР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</w:t>
      </w:r>
      <w:r>
        <w:rPr>
          <w:rFonts w:cs="Times New Roman" w:ascii="Times New Roman" w:hAnsi="Times New Roman"/>
          <w:lang w:val="sr-Latn-RS"/>
        </w:rPr>
        <w:t>________________________                                                                 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0:30:00Z</dcterms:created>
  <dc:creator>slavica.zugic</dc:creator>
  <dc:description/>
  <cp:keywords/>
  <dc:language>en-US</dc:language>
  <cp:lastModifiedBy>Milan</cp:lastModifiedBy>
  <dcterms:modified xsi:type="dcterms:W3CDTF">2016-11-07T10:07:00Z</dcterms:modified>
  <cp:revision>16</cp:revision>
  <dc:subject/>
  <dc:title/>
</cp:coreProperties>
</file>