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" w:leader="none"/>
        </w:tabs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24130</wp:posOffset>
                </wp:positionV>
                <wp:extent cx="2028825" cy="2129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12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167.65pt;mso-wrap-distance-left:9.05pt;mso-wrap-distance-right:9.05pt;mso-wrap-distance-top:0pt;mso-wrap-distance-bottom:0pt;margin-top:1.9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501265" cy="21266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водоводу и канализац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7.45pt;mso-wrap-distance-left:9.05pt;mso-wrap-distance-right:9.05pt;mso-wrap-distance-top:0pt;mso-wrap-distance-bottom:0pt;margin-top:2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водоводу и канализациј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015</wp:posOffset>
                </wp:positionH>
                <wp:positionV relativeFrom="paragraph">
                  <wp:posOffset>24130</wp:posOffset>
                </wp:positionV>
                <wp:extent cx="1604010" cy="165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130.5pt;mso-wrap-distance-left:9.05pt;mso-wrap-distance-right:9.05pt;mso-wrap-distance-top:0pt;mso-wrap-distance-bottom:0pt;margin-top:1.9pt;mso-position-vertical-relative:text;margin-left:15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ВК-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правима и обавезам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рисник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водоводу и канализ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255" w:leader="none"/>
        </w:tabs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101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АВА И ОБАВЕЗЕ КОРИСНИКА КОМУНАЛНЕ ДЕЛАТНОСТИ О ВОДОВОДУ И КАНАЛИЗАЦИЈ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СЕПТИЧКЕ ЈАМЕ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птичка јама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ј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зграђена уз одобрење надлежне управе (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пропусна, затвореног типа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сник с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птичку јаму одржава у исправном стањ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Корисник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е стара  о редовном чишћењу септичке јаме,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благовремено пријављује чишћење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ко ЈКП „Медиана“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држај септичке јаме се не изл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101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 - 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 - 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 - 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6 - 2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контролна листа сад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9:00Z</dcterms:created>
  <dc:creator>slavica.zugic</dc:creator>
  <dc:description/>
  <cp:keywords/>
  <dc:language>en-US</dc:language>
  <cp:lastModifiedBy>Milan</cp:lastModifiedBy>
  <dcterms:modified xsi:type="dcterms:W3CDTF">2016-11-07T10:08:00Z</dcterms:modified>
  <cp:revision>17</cp:revision>
  <dc:subject/>
  <dc:title/>
</cp:coreProperties>
</file>