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пијацама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пијацама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ПИ 1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КОНТРОЛНА ЛИСТА О </w:t>
            </w:r>
            <w:r>
              <w:rPr>
                <w:b/>
                <w:sz w:val="22"/>
                <w:szCs w:val="22"/>
                <w:lang w:val="sr-RS"/>
              </w:rPr>
              <w:t>ПИЈАЦАМА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sr-RS"/>
              </w:rPr>
              <w:t xml:space="preserve">УПРАВЉАЊЕ ПИЈАЦА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41"/>
      </w:tblGrid>
      <w:tr>
        <w:trPr/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 xml:space="preserve">УПРАВЉАЊЕ   ПИЈАЦАМА 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Пијацом управљ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     </w:t>
            </w:r>
            <w:r>
              <w:rPr/>
              <w:t>Јавно предузеће</w:t>
            </w:r>
            <w:r>
              <w:rPr>
                <w:lang w:val="sr-RS"/>
              </w:rPr>
              <w:t xml:space="preserve">  ___________________________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Субјект који управља пијацом је</w:t>
            </w:r>
            <w:r>
              <w:rPr/>
              <w:t xml:space="preserve"> </w:t>
            </w:r>
            <w:r>
              <w:rPr>
                <w:lang w:val="sr-RS"/>
              </w:rPr>
              <w:t>прописао пијачни р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Субјект који управља пијацом</w:t>
            </w:r>
            <w:r>
              <w:rPr>
                <w:lang w:val="sr-RS"/>
              </w:rPr>
              <w:t xml:space="preserve"> је  пијачни ред истакао на огласној табли пијаце или  на други примерен начин обавестио кориснике пијачних услуга са прописаним пијачним ред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Субјект који управља пијацом</w:t>
            </w:r>
            <w:r>
              <w:rPr>
                <w:lang w:val="sr-RS"/>
              </w:rPr>
              <w:t xml:space="preserve"> је  обезбедио да се о одржавању пијачног реда старају  овлашћени радни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Субјект који управља пијацом</w:t>
            </w:r>
            <w:r>
              <w:rPr>
                <w:lang w:val="sr-RS"/>
              </w:rPr>
              <w:t xml:space="preserve">  је  опремио пијацу потребним бројем  и  врстом  пијачних  објеката,  у зависности од врсте пија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т који управља пијацом пијачне објекте поставио и распоредио на начин којим се обезбеђује функционалност и естетски  изглед пијаце и омогућује се  купцима  несметана купови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7</w:t>
            </w:r>
            <w:r>
              <w:rPr>
                <w:b/>
                <w:color w:val="FF0000"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јачни простор  је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 xml:space="preserve">ограђен,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уређен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поплочан чврстим материјалом који се лако чисти и п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пијаци је обезбеђен</w:t>
            </w:r>
            <w:r>
              <w:rPr>
                <w:lang w:val="en-US"/>
              </w:rPr>
              <w:t>o</w:t>
            </w:r>
            <w:r>
              <w:rPr>
                <w:lang w:val="sr-RS"/>
              </w:rPr>
              <w:t xml:space="preserve"> јавно мерило – вага за проверу мере купљене робе, која је битно означе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пијаци је обезбеђен потребан број хигијенских судова за сакупљање смећ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 пијаци је обезбеђена  довољна  количина  хигијенски исправне текуће воде за пиће која је прикључена на водоводну мреж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пијаци је обезбеђен  довољан број хидраната прикључених на водоводну мрежу и довољно сливника за одвођење отпадних вода , прикључених на водоводну и канализациону мреж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д</w:t>
            </w:r>
            <w:r>
              <w:rPr/>
              <w:t>а- ( 0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 пијаци је обезбеђен </w:t>
            </w:r>
            <w:r>
              <w:rPr>
                <w:lang w:val="en-US"/>
              </w:rPr>
              <w:t xml:space="preserve">WC </w:t>
            </w:r>
            <w:r>
              <w:rPr>
                <w:lang w:val="sr-RS"/>
              </w:rPr>
              <w:t>за јавну употребу посебно за жене и мушкар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3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пијаци је обезбеђено вештачко осветље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одмах по истеку радног времена пијаце механички очисти, опере водом под притиском и уреди пијачни просто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најмање два пута недељно изврши дезинфекцију пијачних тезг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свакодневно механички очисти, опере и изврши дезинфекцију кавеза за продају живе живи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постави канте за отпатке на међусобној удаљености од највише  двадесет мета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постави потребан број типских сандука за сваку пијацу за прикупљање смећа и отпада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 утоку радног времена врши непрекидно прикупљање отпадака и односи у канте за смеће или санду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јекат који управља пијацом дужно је да обезбеди свакодневно одношење смећа или отпадака које се у току дана накуп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-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39-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8-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77-95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три 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</w:t>
      </w:r>
      <w:r>
        <w:rPr>
          <w:lang w:val="sr-RS"/>
        </w:rPr>
        <w:t xml:space="preserve"> </w:t>
      </w:r>
      <w:r>
        <w:rPr/>
        <w:t xml:space="preserve">    </w:t>
      </w:r>
      <w:r>
        <w:rPr>
          <w:lang w:val="sr-RS"/>
        </w:rPr>
        <w:t xml:space="preserve">    </w:t>
      </w:r>
      <w:r>
        <w:rPr/>
        <w:t xml:space="preserve">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sr-RS"/>
        </w:rPr>
        <w:t xml:space="preserve">    </w:t>
      </w:r>
      <w:r>
        <w:rPr>
          <w:b/>
          <w:bCs/>
          <w:sz w:val="21"/>
          <w:szCs w:val="21"/>
        </w:rPr>
        <w:t xml:space="preserve">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10-12T11:38:00Z</cp:lastPrinted>
  <dcterms:modified xsi:type="dcterms:W3CDTF">2016-11-07T10:17:00Z</dcterms:modified>
  <cp:revision>45</cp:revision>
  <dc:subject/>
  <dc:title>Република Србија</dc:title>
</cp:coreProperties>
</file>