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8675</wp:posOffset>
            </wp:positionH>
            <wp:positionV relativeFrom="paragraph">
              <wp:posOffset>101600</wp:posOffset>
            </wp:positionV>
            <wp:extent cx="988060" cy="1076960"/>
            <wp:effectExtent l="0" t="0" r="0" b="0"/>
            <wp:wrapNone/>
            <wp:docPr id="1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1742440" cy="1937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93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52.55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46990</wp:posOffset>
                </wp:positionV>
                <wp:extent cx="2466975" cy="1900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Статут Града Ниша ("Службени лист Града Ниша" број 88/08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. Одлука о подизању и одржавању споменика и спомен обележја на територији Града Ниша ("Службени лист Града Ниша" број 44/20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49.65pt;mso-wrap-distance-left:9.05pt;mso-wrap-distance-right:9.05pt;mso-wrap-distance-top:0pt;mso-wrap-distance-bottom:0pt;margin-top:3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Статут Града Ниша ("Службени лист Града Ниша" број 88/08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2. Одлука о подизању и одржавању споменика и спомен обележја на територији Града Ниша ("Службени лист Града Ниша" број 44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960"/>
        <w:gridCol w:w="960"/>
        <w:gridCol w:w="960"/>
        <w:gridCol w:w="960"/>
        <w:gridCol w:w="540"/>
        <w:gridCol w:w="1840"/>
        <w:gridCol w:w="144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-ПСО-3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НА ЛИСТА – ЗАШТИТА СПОМЕНИКА И СПОМЕН ОБЕЛЕЖЈ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4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 лице/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Број личне карте/Број пасош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516"/>
      </w:tblGrid>
      <w:tr>
        <w:trPr>
          <w:trHeight w:val="300" w:hRule="atLeast"/>
        </w:trPr>
        <w:tc>
          <w:tcPr>
            <w:tcW w:w="664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меник, односно спомен обележје, или скулптурално дело предмет контроле ј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фигура                                                                                                                                                                          □ попрсје                                                                                                                                                                         □ биста                                                                                                                                                                              □ рељеф                                                                                                                                                                              □ спомен плоч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□ друго спомен обележје које обележава догађај или личност значајну за град Ниш, националну историју или културу или светску политичку и културну историју               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склулптурално дел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поменик, односно спомен обележје, или скулптурално дело предмет контроле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роглашено је за културно добро                                                                                                                       □ Није проглашено за културно добр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39"/>
        <w:gridCol w:w="4045"/>
        <w:gridCol w:w="1840"/>
        <w:gridCol w:w="1440"/>
      </w:tblGrid>
      <w:tr>
        <w:trPr>
          <w:trHeight w:val="3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б. 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тањ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бодова</w:t>
            </w:r>
          </w:p>
        </w:tc>
      </w:tr>
      <w:tr>
        <w:trPr>
          <w:trHeight w:val="315" w:hRule="atLeast"/>
        </w:trPr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дзирани субјекат поштује забрану прљања споменика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1 бод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дзирани субјекат поштује забрану оштећивања споменика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дзирани субјекат поштује забрану уништавања споменика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4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дзирани субјекат поштује забрану подизања, премештања и уклањања споменика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4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ЕНА:</w:t>
            </w:r>
          </w:p>
        </w:tc>
        <w:tc>
          <w:tcPr>
            <w:tcW w:w="4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УПАН БРОЈ БОДОВА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- 7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ИРАНИ СУБЈЕКАТ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.П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КОМУНАЛНИ ИНСПЕКТОР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 xml:space="preserve">         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9:00Z</dcterms:created>
  <dc:creator>Vladimir Velickovic</dc:creator>
  <dc:description/>
  <cp:keywords/>
  <dc:language>en-US</dc:language>
  <cp:lastModifiedBy>Milan</cp:lastModifiedBy>
  <cp:lastPrinted>2016-09-08T12:26:00Z</cp:lastPrinted>
  <dcterms:modified xsi:type="dcterms:W3CDTF">2016-11-07T10:46:00Z</dcterms:modified>
  <cp:revision>7</cp:revision>
  <dc:subject/>
  <dc:title/>
</cp:coreProperties>
</file>