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spacing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26670</wp:posOffset>
                </wp:positionV>
                <wp:extent cx="2019300" cy="1929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епублика Србија</w:t>
                              <w:br/>
                              <w:t xml:space="preserve">Град Ниш </w:t>
                              <w:br/>
                              <w:t xml:space="preserve">ГО Палилула </w:t>
                              <w:br/>
                              <w:t>Управа ГО Палилула</w:t>
                              <w:br/>
                              <w:t>Одсек за финансије, имовинско-правне и комуналне послове</w:t>
                              <w:br/>
                              <w:t xml:space="preserve">Ниш, Ул. Бранка Радичевића бр.1 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  <w:br/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51.9pt;mso-wrap-distance-left:9.05pt;mso-wrap-distance-right:9.05pt;mso-wrap-distance-top:0pt;mso-wrap-distance-bottom:0pt;margin-top:2.1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епублика Србија</w:t>
                        <w:br/>
                        <w:t xml:space="preserve">Град Ниш </w:t>
                        <w:br/>
                        <w:t xml:space="preserve">ГО Палилула </w:t>
                        <w:br/>
                        <w:t>Управа ГО Палилула</w:t>
                        <w:br/>
                        <w:t>Одсек за финансије, имовинско-правне и комуналне послове</w:t>
                        <w:br/>
                        <w:t xml:space="preserve">Ниш, Ул. Бранка Радичевића бр.1 </w:t>
                        <w:br/>
                      </w:r>
                      <w:r>
                        <w:rPr>
                          <w:sz w:val="20"/>
                          <w:szCs w:val="20"/>
                          <w:lang w:val="sr-RS"/>
                        </w:rPr>
                        <w:t>Број:</w:t>
                        <w:br/>
                        <w:t>Дату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501265" cy="1929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.Закон о комуналн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елатности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(''Сл.гласник РС'' бр.88/201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длука о димничарским услуга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(„Сл. лист Града Ниша“ бр.89/2005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151.9pt;mso-wrap-distance-left:9.05pt;mso-wrap-distance-right:9.05pt;mso-wrap-distance-top:0pt;mso-wrap-distance-bottom:0pt;margin-top:2.1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1.Закон о комунални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делатностим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(''Сл.гласник РС'' бр.88/201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Одлука о димничарским услуга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(„Сл. лист Града Ниша“ бр.89/2005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7390</wp:posOffset>
                </wp:positionH>
                <wp:positionV relativeFrom="paragraph">
                  <wp:posOffset>27940</wp:posOffset>
                </wp:positionV>
                <wp:extent cx="1670685" cy="165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6380" cy="1546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30.5pt;mso-wrap-distance-left:9.05pt;mso-wrap-distance-right:9.05pt;mso-wrap-distance-top:0pt;mso-wrap-distance-bottom:0pt;margin-top:2.2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16380" cy="1546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83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hd w:fill="DBE5F1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Л-ДУ-1</w:t>
            </w:r>
          </w:p>
          <w:p>
            <w:pPr>
              <w:pStyle w:val="Normal"/>
              <w:shd w:fill="DBE5F1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Контролна листа о правима и обавезама вршиоца кому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алне делатности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димничарских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before="0" w:after="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776"/>
        <w:gridCol w:w="2324"/>
        <w:gridCol w:w="59"/>
        <w:gridCol w:w="3078"/>
        <w:gridCol w:w="59"/>
      </w:tblGrid>
      <w:tr>
        <w:trPr>
          <w:trHeight w:val="458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ЦИЈЕ О КОНТРОЛИСАНОМ СУБЈЕКТ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авно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лице/ 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физичко лице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предузетник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о контролисаном објект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зив/име и презиме субјекта:</w:t>
            </w:r>
          </w:p>
        </w:tc>
        <w:tc>
          <w:tcPr>
            <w:tcW w:w="54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 (улица и број)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рад/градска општина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26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Б/Мат.бр.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МБГ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личне карте/Број пасоша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</w:tr>
      <w:tr>
        <w:trPr>
          <w:trHeight w:val="393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301" w:leader="none"/>
                <w:tab w:val="center" w:pos="48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И ОБАВЕЗЕ ВРШИОЦА КОМУНАЛНЕ ДЕЛАТНОСТИ ДИМНИЧАРСКИХ УСЛУГА</w:t>
            </w:r>
          </w:p>
        </w:tc>
      </w:tr>
      <w:tr>
        <w:trPr>
          <w:trHeight w:val="1079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узетн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1440" w:hanging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3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Вршилац комуналне делатности :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 прописаном року, донео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ј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одишњи програм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/план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бављања димничарских ус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2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вој рад и пословање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ј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ганизовао тако да реализацијом програма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3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нтролише и чисти димоводне канале и ложишне објекте и уређаје у прописаним временским размацим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-0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рши редовну контролу и чишћење вентилационих канала и уређаја у прописаним временским размацим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5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контролу и чишћење вентилационих канала и уређаја за масовно припремање хране у прописаним временским размацим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6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паљивање чађи у димоводним објектима и уређајим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рши у прописаним временским интервалим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7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контролу исправности димоводних и ложишних објеката и уређаја у прописаним интервалим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-0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8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на захтев корисника услуге врши контролу исправности димоводних и ложишних објеката (уређаја и у краћим временским интервалима)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9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бавештава кориснике услуге о времену вршења димничарских услуга путем средстава јавног информисањ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-5 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 утврђеним неисправностима димоводних и ложишних објеката и уређај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вентилационих канала и уређаја који утичу на употребљивост и сигурност, обавештава корисника услуге, надлежну инспекцију/Сектор за ванредне ситуациј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75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1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води и чува евиденцију о извршеним димничарским услугама на прописани начин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ремећај или прекид у вршењу делатности, вршилац комуналне делатности је: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уколико је одговор ''да'', обележити које су мере пред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те )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3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дно ангажовање запослених и трећих лица у обезбеђивањ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вршења услуге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5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4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дузете друге мере које је утврдио надлежан орган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да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</w:t>
            </w:r>
            <w:r>
              <w:rPr>
                <w:rFonts w:cs="Times New Roman" w:ascii="Times New Roman" w:hAnsi="Times New Roman"/>
                <w:lang w:val="sr-Latn-RS"/>
              </w:rPr>
              <w:t>-5</w:t>
            </w:r>
          </w:p>
        </w:tc>
      </w:tr>
      <w:tr>
        <w:trPr>
          <w:trHeight w:val="261" w:hRule="atLeast"/>
        </w:trPr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Укупан број бодов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Напо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5"/>
        <w:gridCol w:w="1073"/>
        <w:gridCol w:w="643"/>
        <w:gridCol w:w="1716"/>
        <w:gridCol w:w="1716"/>
        <w:gridCol w:w="1386"/>
      </w:tblGrid>
      <w:tr>
        <w:trPr/>
        <w:tc>
          <w:tcPr>
            <w:tcW w:w="988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РЕЗУЛТАТ НАДЗОРА У БОДОВИМА:</w:t>
            </w:r>
          </w:p>
        </w:tc>
      </w:tr>
      <w:tr>
        <w:trPr/>
        <w:tc>
          <w:tcPr>
            <w:tcW w:w="988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упан могући број бодова: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7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И БРОЈ БОД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Табела  ризика и бодова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епен риз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знатан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иза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едњ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ис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ичан</w:t>
            </w:r>
          </w:p>
        </w:tc>
      </w:tr>
      <w:tr>
        <w:trPr>
          <w:trHeight w:val="27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бод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0 - 1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5 - 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9 - 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3 - 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7 - 70</w:t>
            </w:r>
          </w:p>
        </w:tc>
      </w:tr>
      <w:tr>
        <w:trPr>
          <w:trHeight w:val="290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ен риз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ва контролна листа садржи две стра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</w:t>
      </w:r>
      <w:r>
        <w:rPr>
          <w:rFonts w:cs="Times New Roman" w:ascii="Times New Roman" w:hAnsi="Times New Roman"/>
          <w:lang w:val="sr-RS"/>
        </w:rPr>
        <w:t xml:space="preserve">НАДЗИРАНИ СУБЈЕКАТ                         </w:t>
      </w:r>
      <w:r>
        <w:rPr>
          <w:rFonts w:cs="Times New Roman" w:ascii="Times New Roman" w:hAnsi="Times New Roman"/>
          <w:lang w:val="sr-CS"/>
        </w:rPr>
        <w:t xml:space="preserve"> М.П.</w:t>
      </w:r>
      <w:r>
        <w:rPr>
          <w:rFonts w:cs="Times New Roman" w:ascii="Times New Roman" w:hAnsi="Times New Roman"/>
          <w:lang w:val="sr-RS"/>
        </w:rPr>
        <w:t xml:space="preserve">                                КОМУНАЛНИ ИНСПЕКТОР</w:t>
      </w:r>
      <w:r>
        <w:rPr>
          <w:rFonts w:cs="Times New Roman" w:ascii="Times New Roman" w:hAnsi="Times New Roman"/>
          <w:lang w:val="sr-Latn-R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_</w:t>
      </w:r>
      <w:r>
        <w:rPr>
          <w:rFonts w:cs="Times New Roman" w:ascii="Times New Roman" w:hAnsi="Times New Roman"/>
          <w:lang w:val="sr-Latn-RS"/>
        </w:rPr>
        <w:t>________________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___________________________</w:t>
      </w:r>
    </w:p>
    <w:sectPr>
      <w:type w:val="nextPage"/>
      <w:pgSz w:w="12240" w:h="15840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9:00Z</dcterms:created>
  <dc:creator>slavica.zugic</dc:creator>
  <dc:description/>
  <cp:keywords/>
  <dc:language>en-US</dc:language>
  <cp:lastModifiedBy>Milan</cp:lastModifiedBy>
  <cp:lastPrinted>2016-09-05T09:30:00Z</cp:lastPrinted>
  <dcterms:modified xsi:type="dcterms:W3CDTF">2016-11-07T10:03:00Z</dcterms:modified>
  <cp:revision>29</cp:revision>
  <dc:subject/>
  <dc:title/>
</cp:coreProperties>
</file>