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spacing w:before="0" w:after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-131445</wp:posOffset>
                </wp:positionV>
                <wp:extent cx="2014855" cy="20599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205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5pt;height:162.2pt;mso-wrap-distance-left:9.05pt;mso-wrap-distance-right:9.05pt;mso-wrap-distance-top:0pt;mso-wrap-distance-bottom:0pt;margin-top:-10.3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3005</wp:posOffset>
                </wp:positionH>
                <wp:positionV relativeFrom="paragraph">
                  <wp:posOffset>-131445</wp:posOffset>
                </wp:positionV>
                <wp:extent cx="2501265" cy="20599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05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1.Закон о комунални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Одлука о местима и начину извођења кућних љубимаца на јавне површине на територији Града Ниша („Сл. лист Града Ниша“ бр.10/2015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62.2pt;mso-wrap-distance-left:9.05pt;mso-wrap-distance-right:9.05pt;mso-wrap-distance-top:0pt;mso-wrap-distance-bottom:0pt;margin-top:-10.35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1.Закон о комуналним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Одлука о местима и начину извођења кућних љубимаца на јавне површине на територији Града Ниша („Сл. лист Града Ниша“ бр.10/2015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9295</wp:posOffset>
                </wp:positionH>
                <wp:positionV relativeFrom="paragraph">
                  <wp:posOffset>-131445</wp:posOffset>
                </wp:positionV>
                <wp:extent cx="1697355" cy="1678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7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1546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5pt;height:132.15pt;mso-wrap-distance-left:9.05pt;mso-wrap-distance-right:9.05pt;mso-wrap-distance-top:0pt;mso-wrap-distance-bottom:0pt;margin-top:-10.3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16380" cy="1546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Л-ИКЉ-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Контролна листа о правима и обавезама вршиоца кому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алне делатности о местима и начину извођења кућних љубимаца на јавне површи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на територији Града Ниша</w:t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>
          <w:trHeight w:val="458" w:hRule="atLeast"/>
        </w:trPr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равно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лице/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физичко лице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ИБ/Мат.бр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3118"/>
      </w:tblGrid>
      <w:tr>
        <w:trPr>
          <w:trHeight w:val="5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72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АВА И ОБАВЕЗЕ ВРШИОЦА КОМУНАЛНЕ ДЕЛАТНОСТИ О МЕСТИМА И НАЧИНУ ИЗВОЂЕЊА КУЋНИХ ЉУБИМАЦА НА ЈАВНЕ ПОВРШИНЕ НА ТЕРИТОРИЈИ ГРАДА НИШ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д. број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итањ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редузеће коме је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Град Ниш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вери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обављање комуналне делатности уређења и одржавања јавних зелених површина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ј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дредило и уредило парк за пс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на прописани на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ставило  на јавној зеленој површини видне ознаке на којима је назначено у ком временском периоду и у којим деловима је  забрањено слободно кретање паса, односно на којим јавним зеленим површинама је забрањено извођење п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ставило и одржава опрему за одлагање фекалија паса и мачака у паркови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а улазу у парк за псе, видно истакло прописане забране у вези са извођењем кућних љубима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35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Укупан број бодова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</w:tr>
      <w:tr>
        <w:trPr>
          <w:trHeight w:val="135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НАПОМЕНА: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2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И БРОЈ БОДОВ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0 - 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5 - 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9 - 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3 - 1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7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- 2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</w:t>
      </w:r>
      <w:r>
        <w:rPr>
          <w:rFonts w:cs="Times New Roman" w:ascii="Times New Roman" w:hAnsi="Times New Roman"/>
          <w:lang w:val="sr-RS"/>
        </w:rPr>
        <w:t xml:space="preserve">НАДЗИРАНИ СУБЈЕКАТ            </w:t>
      </w:r>
      <w:r>
        <w:rPr>
          <w:rFonts w:cs="Times New Roman" w:ascii="Times New Roman" w:hAnsi="Times New Roman"/>
          <w:lang w:val="sr-Latn-RS"/>
        </w:rPr>
        <w:t xml:space="preserve">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 xml:space="preserve">    М.П.                              КОМУНАЛНИ  ИНСПЕКТОР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Latn-RS"/>
        </w:rPr>
        <w:t>________________________                                                                 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11:00Z</dcterms:created>
  <dc:creator>slavica.zugic</dc:creator>
  <dc:description/>
  <cp:keywords/>
  <dc:language>en-US</dc:language>
  <cp:lastModifiedBy>Milan</cp:lastModifiedBy>
  <cp:lastPrinted>2016-09-05T11:20:00Z</cp:lastPrinted>
  <dcterms:modified xsi:type="dcterms:W3CDTF">2016-11-07T10:05:00Z</dcterms:modified>
  <cp:revision>22</cp:revision>
  <dc:subject/>
  <dc:title/>
</cp:coreProperties>
</file>