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5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1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201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јавној расвети                                                                                        ("Службени лист Града Ниша" број 23/95, 13/200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8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јавној расвети                                                                                        ("Службени лист Града Ниша" број 23/95, 13/2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ЈР-2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НЕНАМЕНСКО КОРИШЋЕЊЕ ЈАВНЕ РАСВЕ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Јавна површина која је предмет контроле ј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улица                                                                                                                                              □ трг                                                                                                                                                 □ мост                                                                                                                                               □ парк                                                                                                                                               □ спомен парк                                                                                                                                 □ гробље                                                                                                                                          □ спомен гробље</w:t>
      </w:r>
    </w:p>
    <w:tbl>
      <w:tblPr>
        <w:tblW w:w="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00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>подземни пешачки пролаз и степениште                                 □ пешачка површина поред стамбених и других објеката                                                     □ зграда и други објекат проглашен културним добром                                                                   □ уређена речна обала                                                                           □ споменик                                                                                                  □ друга површина на којој је предвиђена јавна рас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42"/>
        <w:gridCol w:w="4069"/>
        <w:gridCol w:w="1840"/>
        <w:gridCol w:w="1440"/>
      </w:tblGrid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уклањања или рушења објеката и инсталација јавне расвет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4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оштећивања објеката и инсталација јавне расвет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прљања објеката и инсталација јавне расвет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прикључивања на објекте и инсталације јавне расвет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постављања рекламних паноа или причвршћивања објеката и ствари на објекте и инсталације јавне расвете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корисник поштује забрану лепљења плаката на објекте и инсталације јавне расвете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8:00Z</dcterms:created>
  <dc:creator>Vladimir Velickovic</dc:creator>
  <dc:description/>
  <cp:keywords/>
  <dc:language>en-US</dc:language>
  <cp:lastModifiedBy>Milan</cp:lastModifiedBy>
  <cp:lastPrinted>2016-09-08T09:54:00Z</cp:lastPrinted>
  <dcterms:modified xsi:type="dcterms:W3CDTF">2016-11-07T10:42:00Z</dcterms:modified>
  <cp:revision>6</cp:revision>
  <dc:subject/>
  <dc:title/>
</cp:coreProperties>
</file>