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8040</wp:posOffset>
            </wp:positionH>
            <wp:positionV relativeFrom="paragraph">
              <wp:posOffset>11430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205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1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2014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јавним паркиралиштима                                                                                 ("Службени лист Града Ниша" бр. 2/2012, 10/20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58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јавним паркиралиштима                                                                                 ("Службени лист Града Ниша" бр. 2/2012, 10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ЈП-2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КОРИШЋЕЊЕ ЈАВНИХ ПАРКИРАЛИШ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Број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2"/>
        <w:gridCol w:w="839"/>
        <w:gridCol w:w="4066"/>
        <w:gridCol w:w="1840"/>
        <w:gridCol w:w="1440"/>
      </w:tblGrid>
      <w:tr>
        <w:trPr>
          <w:trHeight w:val="300" w:hRule="atLeast"/>
        </w:trPr>
        <w:tc>
          <w:tcPr>
            <w:tcW w:w="99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85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ста јавног паркиралишта:                                                                                              □ опште                                                                                                                                □ посебн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8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600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исник поштује забрану паркирања возила супротно саобраћајном знаку, хоризонталној и вертикалној сигнализацији (паркирање на п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тном паркинг месту, ометање коришћења паркиралишта и др.)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исник поштује забрану паркирања возила које није регистровано, односно чијој регистрационој налепници је истекао рок важења или возила на коме регистарске таблице односно регистарске налепнице нису постављене на прописан начин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исник поштује забрану остављања неисправног или хаварисаног возила, односно прикључног возила без сопственог погона на јавном паркиралишту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3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исник поштује забрану заузимања паркинг места путем ограђивања, постављањем препрека или ометања паркирања осталих возила на други начин?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4 бода)           □ не (0 бодо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рисник поштује забрану прања и поправке возила и других радњи које доводе до прљања и уништавања јавног паркинга? 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- 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.П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7:00Z</dcterms:created>
  <dc:creator>Vladimir Velickovic</dc:creator>
  <dc:description/>
  <cp:keywords/>
  <dc:language>en-US</dc:language>
  <cp:lastModifiedBy>Milan</cp:lastModifiedBy>
  <cp:lastPrinted>2016-09-08T09:04:00Z</cp:lastPrinted>
  <dcterms:modified xsi:type="dcterms:W3CDTF">2016-11-07T10:41:00Z</dcterms:modified>
  <cp:revision>6</cp:revision>
  <dc:subject/>
  <dc:title/>
</cp:coreProperties>
</file>