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1742440" cy="2005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00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57.95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46990</wp:posOffset>
                </wp:positionV>
                <wp:extent cx="2466975" cy="1969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6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. Закон о комуналним делатности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(''Сл.гласник РС'' бр. 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. Одлука о уређењу и одржавању паркова, зелених и рекреационих површина ("Службени лист Града Ниша" број 89/200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55.05pt;mso-wrap-distance-left:9.05pt;mso-wrap-distance-right:9.05pt;mso-wrap-distance-top:0pt;mso-wrap-distance-bottom:0pt;margin-top:3.7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. Закон о комуналним делатности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(''Сл.гласник РС'' бр. 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2. Одлука о уређењу и одржавању паркова, зелених и рекреационих површина ("Службени лист Града Ниша" број 89/20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3120</wp:posOffset>
            </wp:positionH>
            <wp:positionV relativeFrom="paragraph">
              <wp:posOffset>7620</wp:posOffset>
            </wp:positionV>
            <wp:extent cx="988060" cy="1076960"/>
            <wp:effectExtent l="0" t="0" r="0" b="0"/>
            <wp:wrapNone/>
            <wp:docPr id="3" name="grbpali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bpalil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0"/>
        <w:gridCol w:w="960"/>
        <w:gridCol w:w="960"/>
        <w:gridCol w:w="960"/>
        <w:gridCol w:w="960"/>
        <w:gridCol w:w="540"/>
        <w:gridCol w:w="1840"/>
        <w:gridCol w:w="144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-ПИЗ-2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НА ЛИСТА –  ИЗВОЂЕЊЕ РАДОВА НА ЈАВНИМ ЗЕЛЕНИМ ПОВРШИНАМА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4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Правно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 xml:space="preserve"> лице/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физичко лице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Назив/име и презиме субјект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Адреса (улица и број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Град/градска општ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/Мат.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516"/>
      </w:tblGrid>
      <w:tr>
        <w:trPr>
          <w:trHeight w:val="300" w:hRule="atLeast"/>
        </w:trPr>
        <w:tc>
          <w:tcPr>
            <w:tcW w:w="66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Јавна зелена површина која је предмет контроле је: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парк, сквер, парк - шума, спомен - парк, травњак                                                                                   □ зеленило дуж саобраћајнице (дрворед, зелена трака, жива ограда и сл.)                       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зеленило дуж обале реке и друге водене површине                                                                         □ блоковско зеленило, зеленило поред и око стамбених зграда                                                    □ зеленило рекреационих површина у општој употреби                                                                    □ зеленило на гробљима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911"/>
        <w:gridCol w:w="3399"/>
        <w:gridCol w:w="1840"/>
        <w:gridCol w:w="1440"/>
      </w:tblGrid>
      <w:tr>
        <w:trPr>
          <w:trHeight w:val="3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.б.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тањ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бодова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извођач радова изводи радове уз одобрење управе надлежне за планирање и изградњу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3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је извођач радова сачувао хумусни слој земљишта, односно да ли је, у случају нивелације терена одређеног за зелену површину, за горњи слој употребио хумусно земљиште у дубини од најмање 30цм?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је извођач радова одмах по завршетку радова, односно у року од 15 дана у случају радова већег обима, очистио јавну зелену површину, уклонио сав грађевински шут, отпадни материјал, уређаје и привремене објекте?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је извођач радова, у случају постављања надземних инсталација на простору намењеном зеленилу у парк - шумама, прибавио одобрење управе надлежне за комуналне делатности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извођач радова подиже јавне зелене површине у складу са техничком документацијом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је извођач радова заштитио и обезбедио јавне зелене површине од оштећења?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је извођач радова у случају уклањања здравог стабла то учинио по одобрењу управе надлежне за комуналне делатности и мишљењу комуналног предузећа, у циљу реализације урбанистичког плана и програма уређења града?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ЕНА: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УПАН БРОЈ БОДОВА: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359"/>
      </w:tblGrid>
      <w:tr>
        <w:trPr>
          <w:trHeight w:val="315" w:hRule="atLeast"/>
        </w:trPr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530"/>
        <w:gridCol w:w="1530"/>
        <w:gridCol w:w="1350"/>
      </w:tblGrid>
      <w:tr>
        <w:trPr>
          <w:trHeight w:val="2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-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 - 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- 7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ИРАНИ СУБЈЕКАТ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.П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КОМУНАЛНИ ИНСПЕКТОР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 xml:space="preserve">         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8:00Z</dcterms:created>
  <dc:creator>Vladimir Velickovic</dc:creator>
  <dc:description/>
  <cp:keywords/>
  <dc:language>en-US</dc:language>
  <cp:lastModifiedBy>Milan</cp:lastModifiedBy>
  <cp:lastPrinted>2016-09-08T11:26:00Z</cp:lastPrinted>
  <dcterms:modified xsi:type="dcterms:W3CDTF">2016-11-07T10:45:00Z</dcterms:modified>
  <cp:revision>7</cp:revision>
  <dc:subject/>
  <dc:title/>
</cp:coreProperties>
</file>