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24130</wp:posOffset>
                </wp:positionV>
                <wp:extent cx="2038350" cy="2113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166.45pt;mso-wrap-distance-left:9.05pt;mso-wrap-distance-right:9.05pt;mso-wrap-distance-top:0pt;mso-wrap-distance-bottom:0pt;margin-top:1.9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501265" cy="2063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06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водоводу и канализациј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2.5pt;mso-wrap-distance-left:9.05pt;mso-wrap-distance-right:9.05pt;mso-wrap-distance-top:0pt;mso-wrap-distance-bottom:0pt;margin-top:2.1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водоводу и канализациј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24130</wp:posOffset>
                </wp:positionV>
                <wp:extent cx="1651635" cy="165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130.5pt;mso-wrap-distance-left:9.05pt;mso-wrap-distance-right:9.05pt;mso-wrap-distance-top:0pt;mso-wrap-distance-bottom:0pt;margin-top:1.9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ВК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Контролна листа о правима и обавезама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орисник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 о водоводу и канализац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предузетник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физичко лиц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</w:t>
            </w:r>
            <w:r>
              <w:rPr>
                <w:rFonts w:eastAsia="Times New Roman" w:cs="Times New Roman" w:ascii="Times New Roman" w:hAnsi="Times New Roman"/>
              </w:rPr>
              <w:t>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2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КОРИСНИКА КОМУНАЛНЕ ДЕЛАТНОСТИ О ВОДОВОДУ И КАНАЛИЗАЦИЈИ</w:t>
            </w:r>
          </w:p>
        </w:tc>
      </w:tr>
      <w:tr>
        <w:trPr>
          <w:trHeight w:val="154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Услови за ускраћивање испоруке вод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корисни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ко корисник или друго неовлашћено лице предузима било какве радње на прикључку/ако је прикључење на градску мрежу извршено без водомерног  прикључка,  директним спој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ада се на водоводном прикључку појави електрични напо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ада су кућне инсталације у таквом стању да њихово  даље функционисање представља опсност по живот и здравље људи односно може проузроковати штету на мат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јалним добрима или угрозити пружање комуналних услуга другим корисниц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ада корисник прикључи локални водовод, односно сопствени систем за водоснабдевање на јавни водов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ада се корисник не придржава прописаних мера штед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057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ме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ом искључењеу воде извршењем радова  на уличној водоводној мрежи, обавештени унапред  надлежни орган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 приспелом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писменом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хтеву за одјаву воде извршено очитавање водомера и евидентирање стања, у присуству корисни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мах успостављено функционално стање водовода након обавештења извођача радова да је то онемогући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-бр. бодова-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ru-RU"/>
        </w:rPr>
      </w:pPr>
      <w:r>
        <w:rPr>
          <w:rFonts w:cs="Times New Roman" w:ascii="Times New Roman" w:hAnsi="Times New Roman"/>
          <w:vanish/>
          <w:lang w:val="ru-RU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57"/>
      </w:tblGrid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9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 - 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9 - 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3 - 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6 - 2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контролна листа садр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9:00Z</dcterms:created>
  <dc:creator>slavica.zugic</dc:creator>
  <dc:description/>
  <cp:keywords/>
  <dc:language>en-US</dc:language>
  <cp:lastModifiedBy>Milan</cp:lastModifiedBy>
  <dcterms:modified xsi:type="dcterms:W3CDTF">2016-11-07T10:08:00Z</dcterms:modified>
  <cp:revision>23</cp:revision>
  <dc:subject/>
  <dc:title/>
</cp:coreProperties>
</file>