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1440</wp:posOffset>
                </wp:positionH>
                <wp:positionV relativeFrom="paragraph">
                  <wp:posOffset>24130</wp:posOffset>
                </wp:positionV>
                <wp:extent cx="2018030" cy="1904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149.95pt;mso-wrap-distance-left:9.05pt;mso-wrap-distance-right:9.05pt;mso-wrap-distance-top:0pt;mso-wrap-distance-bottom:0pt;margin-top:1.9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501265" cy="19018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90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Одлука о местима и начину извођења кућних љубимаца на јавне површине на територији Града Ниша („Сл. лист Града Ниша“ бр.10/201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49.75pt;mso-wrap-distance-left:9.05pt;mso-wrap-distance-right:9.05pt;mso-wrap-distance-top:0pt;mso-wrap-distance-bottom:0pt;margin-top:2.1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Одлука о местима и начину извођења кућних љубимаца на јавне површине на територији Града Ниша („Сл. лист Града Ниша“ бр.10/201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2470</wp:posOffset>
                </wp:positionH>
                <wp:positionV relativeFrom="paragraph">
                  <wp:posOffset>24130</wp:posOffset>
                </wp:positionV>
                <wp:extent cx="1678305" cy="165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130.5pt;mso-wrap-distance-left:9.05pt;mso-wrap-distance-right:9.05pt;mso-wrap-distance-top:0pt;mso-wrap-distance-bottom:0pt;margin-top:1.9pt;mso-position-vertical-relative:text;margin-left:15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ИКЉ-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Контролна листа о правима и обавезама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орисника (држалац животиња)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алне делатности о местима и начину извођења кућних љубимаца на јавне површи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на територији Града Ниша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434"/>
      </w:tblGrid>
      <w:tr>
        <w:trPr>
          <w:trHeight w:val="330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</w:tr>
      <w:tr>
        <w:trPr>
          <w:trHeight w:val="180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>
          <w:trHeight w:val="180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444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19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spacing w:before="0" w:after="0"/>
        <w:rPr>
          <w:lang w:val="sr-Latn-RS"/>
        </w:rPr>
      </w:pPr>
      <w:r>
        <w:rPr>
          <w:lang w:val="sr-Latn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118"/>
      </w:tblGrid>
      <w:tr>
        <w:trPr>
          <w:trHeight w:val="152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ВА И ОБАВЕЗЕ КОРИСНИКА (ДРЖАЛАЦ ЖИВОТИЊА) КОМУНАЛНЕ ДЕЛАТНОСТИ О МЕСТИМА И НАЧИНУ ИЗВОЂЕЊА КУЋНИХ ЉУБИМАЦА НА ЈАВНЕ ПОВРШИНЕ НА ТЕРИТОРИЈИ ГРАДА НИША</w:t>
            </w:r>
          </w:p>
        </w:tc>
      </w:tr>
      <w:tr>
        <w:trPr>
          <w:trHeight w:val="154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Кућни љубимац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асан 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гзотичне и дивље животи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54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врши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јавна саобраћај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јавна зеле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ршина око објекта јавне наме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изграђено грађевинско земљ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обраћајне и зелене површине унутар и између блокова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обраћајне и зелене површине између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ршине унутар отворених тржних цент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он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саж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ћни љубимац је вакцинисан против бесни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ас је трајно обележен у складу са законом којим се уређује ветеринар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ржалац/лице које изводи пса на јавну површину извео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га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 поводн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жалац/лице које изводи пса, пса је пустио са поводника на јавној зеленој површини у складу са одредбама одлу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жалац/лице које изводи пса, пса је извео на јавну зелену површину на којој је дозвољено извођење п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ржалац/лице које је извело животињу је очистило јавну површину коју је животиња испрљ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ржалац/лице које је извело животињу поштује забран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уколико је одговор ''не'', изабрати забрану која је прекрше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 парк за псе увело је кују у терању/болесног п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фесионални тренер паса користи парк за псе за обуку п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 парк за псе унело је стаклену амбалаж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 парк за псе унело је хр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ристило је јавну површину за шишање и четкање п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ло је животињу у објекат који користе органи државне управе и локалне самоупра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ло је животињу у објект/просторије за здравствену заштиту грађ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ло је животињу у објект у коме се обавља васпи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о-образовна делатност и обезбеђује смештај, боравак и исхрана деце, ученика и студен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ло је животињу у објекат за производњу, контролу и промет ле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ло је животињу у објекат за производњу, смештај и промет животних намирн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вело је животињу у верски објек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вело је животињу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јекат у коме је власник/корисник забранио увођење животињ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асан пас је на јавну површину изведен на поводнику и са заштитном корпом на њушци, од стране пунолетног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ликом извођења опасног пса на јавне површине, држалац пса/лице које га изводи, носи са собом потврду за пса, издату у складу са правилн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пасан пас је у парку за псе пуштен са поводника са корпом на њушц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жалац/лице које је извело животињу је комуналном инспектору омогућио неометано вршење послова и ставило је на увид сва потребна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 w:eastAsia="en-US"/>
              </w:rPr>
              <w:t>Укупан број бо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106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помен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4 - 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7 - 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70 - 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93 - 11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три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sectPr>
      <w:type w:val="nextPage"/>
      <w:pgSz w:w="12240" w:h="15840"/>
      <w:pgMar w:left="1440" w:right="144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3:00Z</dcterms:created>
  <dc:creator>slavica.zugic</dc:creator>
  <dc:description/>
  <cp:keywords/>
  <dc:language>en-US</dc:language>
  <cp:lastModifiedBy>Milan</cp:lastModifiedBy>
  <dcterms:modified xsi:type="dcterms:W3CDTF">2016-11-07T10:05:00Z</dcterms:modified>
  <cp:revision>27</cp:revision>
  <dc:subject/>
  <dc:title/>
</cp:coreProperties>
</file>