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</wp:posOffset>
                </wp:positionH>
                <wp:positionV relativeFrom="paragraph">
                  <wp:posOffset>-71120</wp:posOffset>
                </wp:positionV>
                <wp:extent cx="2038350" cy="218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218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172pt;mso-wrap-distance-left:9.05pt;mso-wrap-distance-right:9.05pt;mso-wrap-distance-top:0pt;mso-wrap-distance-bottom:0pt;margin-top:-5.6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3005</wp:posOffset>
                </wp:positionH>
                <wp:positionV relativeFrom="paragraph">
                  <wp:posOffset>-71120</wp:posOffset>
                </wp:positionV>
                <wp:extent cx="2501265" cy="2184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218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.Закон о комунални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Одлука о постављању пловила на делу обале и водног простора на територији Града Ниш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(„Сл. лист Града Ниша“ бр.98/2015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5pt;height:172pt;mso-wrap-distance-left:9.05pt;mso-wrap-distance-right:9.05pt;mso-wrap-distance-top:0pt;mso-wrap-distance-bottom:0pt;margin-top:-5.6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1.Закон о комуналним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Одлука о постављању пловила на делу обале и водног простора на територији Града Ниш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(„Сл. лист Града Ниша“ бр.98/2015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5965</wp:posOffset>
                </wp:positionH>
                <wp:positionV relativeFrom="paragraph">
                  <wp:posOffset>-71120</wp:posOffset>
                </wp:positionV>
                <wp:extent cx="1661160" cy="1875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87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6380" cy="1546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638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147.7pt;mso-wrap-distance-left:9.05pt;mso-wrap-distance-right:9.05pt;mso-wrap-distance-top:0pt;mso-wrap-distance-bottom:0pt;margin-top:-5.6pt;mso-position-vertical-relative:text;margin-left:15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16380" cy="15468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638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9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КЛ-ПП-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Контролна листа о правима и обавезама корисни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ком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алне делат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о постављању пловила на делу обале и водног простора на територији Града Ни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>
          <w:trHeight w:val="458" w:hRule="atLeast"/>
        </w:trPr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Прав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лице/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физичко лиц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ИБ/Мат.бр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ичне карте/Број пасош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3118"/>
      </w:tblGrid>
      <w:tr>
        <w:trPr>
          <w:trHeight w:val="5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8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ПРАВА И ОБАВЕЗ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КОРИСНИК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КОМУНАЛНЕ ДЕЛАТ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О ПОСТАВЉАЊУ ПЛОВИЛА НА ДЕЛУ ОБАЛЕ И ВОДНОГ ПРОСТОРА НА ТЕРИТОРИЈИ ГРАДА НИША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лутајући објекат је у исправном и уредном стањ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-          -бр. бодова-5  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лутајући објекат је обојен и заштићен од влаг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-          -бр. бодова-5  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доток око плутајућег објекта је чист, нема смећа и нано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-          -бр. бодова-5  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илаз плутајућем објекту је безбе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-          -бр. бодова-5  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вор светлости на плутајућем објекту је постављен тако да својим положајем и јачином не угрожава безбедност пловидб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-          -бр. бодова-5  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ласник плутајућег објекта поседује важећу плутајућу дозво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-          -бр. бодова-5  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ласник је плутајућу дозволу доставио надлежном органу у прописан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-          -бр. бодова-5  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ласник плутајућег објекта је на објекту поставио таблу, која је видљива са обале, са ознаком зоне и места у оквиру зоне, односно места ван зоне, као и бројем решења којим се одобрава постављање плутајућег обј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-          -бр. бодова-5 </w:t>
            </w:r>
          </w:p>
        </w:tc>
      </w:tr>
      <w:tr>
        <w:trPr>
          <w:trHeight w:val="419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06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а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РЕЗУЛТАТ НАДЗОРА У БОДОВИМА: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ТВРЂЕНИ БРОЈ БОД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 - 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 - 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7 - 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5 - 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3 - 40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две страниц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 w:eastAsia="sr-CS"/>
        </w:rPr>
      </w:pPr>
      <w:r>
        <w:rPr>
          <w:rFonts w:cs="Times New Roman" w:ascii="Times New Roman" w:hAnsi="Times New Roman"/>
          <w:sz w:val="24"/>
          <w:szCs w:val="24"/>
          <w:lang w:val="sr-Latn-RS" w:eastAsia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</w:t>
      </w:r>
      <w:r>
        <w:rPr>
          <w:rFonts w:cs="Times New Roman" w:ascii="Times New Roman" w:hAnsi="Times New Roman"/>
          <w:lang w:val="sr-RS"/>
        </w:rPr>
        <w:t xml:space="preserve">НАДЗИРАНИ СУБЈЕКАТ            </w:t>
      </w:r>
      <w:r>
        <w:rPr>
          <w:rFonts w:cs="Times New Roman" w:ascii="Times New Roman" w:hAnsi="Times New Roman"/>
          <w:lang w:val="sr-Latn-RS"/>
        </w:rPr>
        <w:t xml:space="preserve">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RS"/>
        </w:rPr>
        <w:t xml:space="preserve"> М.П.                             КОМУНАЛНИ  ИНСПЕКТОР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>________________________                                                                 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29:00Z</dcterms:created>
  <dc:creator>slavica.zugic</dc:creator>
  <dc:description/>
  <cp:keywords/>
  <dc:language>en-US</dc:language>
  <cp:lastModifiedBy>Milan</cp:lastModifiedBy>
  <dcterms:modified xsi:type="dcterms:W3CDTF">2016-11-07T10:06:00Z</dcterms:modified>
  <cp:revision>15</cp:revision>
  <dc:subject/>
  <dc:title/>
</cp:coreProperties>
</file>